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ikołajki, dnia 11.12.2017 r.</w:t>
      </w:r>
      <w:r>
        <w:rPr>
          <w:sz w:val="22"/>
          <w:szCs w:val="22"/>
        </w:rPr>
        <w:t xml:space="preserve"> </w:t>
      </w:r>
    </w:p>
    <w:p>
      <w:pPr>
        <w:pStyle w:val="Bezodstpw"/>
        <w:spacing w:lineRule="auto" w:line="276" w:before="12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ezodstpw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  <w:t>Stowarzyszenie Wielkie Jeziora Mazurskie 2020</w:t>
      </w:r>
    </w:p>
    <w:p>
      <w:pPr>
        <w:pStyle w:val="Bezodstpw"/>
        <w:spacing w:lineRule="auto" w:line="276" w:before="120" w:after="120"/>
        <w:rPr/>
      </w:pPr>
      <w:r>
        <w:rPr>
          <w:sz w:val="22"/>
          <w:szCs w:val="22"/>
        </w:rPr>
        <w:t>ul. Kolejowa 6</w:t>
      </w:r>
    </w:p>
    <w:p>
      <w:pPr>
        <w:pStyle w:val="Bezodstpw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  <w:t>11-730 Mikołajki</w:t>
      </w:r>
    </w:p>
    <w:p>
      <w:pPr>
        <w:pStyle w:val="Bezodstpw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ZAPROSZENIE DO SKŁADANIA OFERT W RAMACH ZAPYTANIA OFERTOWEGO</w:t>
      </w:r>
    </w:p>
    <w:p>
      <w:pPr>
        <w:pStyle w:val="Normal"/>
        <w:spacing w:before="120" w:after="120"/>
        <w:jc w:val="center"/>
        <w:rPr/>
      </w:pPr>
      <w:r>
        <w:rPr>
          <w:b w:val="false"/>
          <w:sz w:val="22"/>
          <w:szCs w:val="22"/>
        </w:rPr>
        <w:t>dla zamówień o wartości nie przekraczającej wyrażonej w złotych równowartości kwoty 30 000 euro</w:t>
      </w:r>
    </w:p>
    <w:p>
      <w:pPr>
        <w:pStyle w:val="Normal"/>
        <w:spacing w:before="120" w:after="120"/>
        <w:jc w:val="both"/>
        <w:rPr/>
      </w:pPr>
      <w:bookmarkStart w:id="0" w:name="_Hlk500276888"/>
      <w:bookmarkEnd w:id="0"/>
      <w:r>
        <w:rPr>
          <w:bCs/>
          <w:sz w:val="22"/>
          <w:szCs w:val="22"/>
        </w:rPr>
        <w:t>na wykonanie dwuczęściowej niezależnej ekspertyzy w zakresie systemów obsługi inwestora, działań na rzecz wsparcia eksportu, współpracy B2A, A2A w 11 gminach z terenu Województwa Warmińsko – Mazurskiego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 xml:space="preserve">dla projektu pn. </w:t>
      </w:r>
      <w:r>
        <w:rPr>
          <w:sz w:val="22"/>
          <w:szCs w:val="22"/>
        </w:rPr>
        <w:t xml:space="preserve">„7 Cudów Mazur – promocja gospodarcza obszaru Wielkich Jezior Mazurskich” współfinansowanego ze środków Europejskiego Funduszu Rozwoju Regionalnego w ramach Regionalnego </w:t>
      </w:r>
      <w:bookmarkStart w:id="1" w:name="_Hlk500753002"/>
      <w:r>
        <w:rPr>
          <w:sz w:val="22"/>
          <w:szCs w:val="22"/>
        </w:rPr>
        <w:t>Programu Operacyjnego Województwa Warmińsko-Mazurskiego na lata 2014-2020</w:t>
      </w:r>
      <w:bookmarkEnd w:id="1"/>
      <w:r>
        <w:rPr>
          <w:bCs/>
          <w:sz w:val="22"/>
          <w:szCs w:val="22"/>
        </w:rPr>
        <w:t xml:space="preserve"> w ramach Działania 1.4 </w:t>
      </w:r>
      <w:r>
        <w:rPr>
          <w:bCs/>
          <w:i/>
          <w:sz w:val="22"/>
          <w:szCs w:val="22"/>
        </w:rPr>
        <w:t>Nowe modele biznesowe i ekspansja</w:t>
      </w:r>
      <w:r>
        <w:rPr>
          <w:bCs/>
          <w:sz w:val="22"/>
          <w:szCs w:val="22"/>
        </w:rPr>
        <w:t xml:space="preserve">, Poddziałania </w:t>
      </w:r>
      <w:r>
        <w:rPr>
          <w:bCs/>
          <w:i/>
          <w:sz w:val="22"/>
          <w:szCs w:val="22"/>
        </w:rPr>
        <w:t>1.4.1 Promocja gospodarcza regionu.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2" w:name="_Hlk500276888"/>
      <w:bookmarkStart w:id="3" w:name="_Hlk500276888"/>
      <w:bookmarkEnd w:id="3"/>
    </w:p>
    <w:p>
      <w:pPr>
        <w:pStyle w:val="Normal"/>
        <w:numPr>
          <w:ilvl w:val="0"/>
          <w:numId w:val="16"/>
        </w:numPr>
        <w:spacing w:before="120" w:after="120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Określenie przedmiotu zamówienia</w:t>
      </w:r>
    </w:p>
    <w:p>
      <w:pPr>
        <w:pStyle w:val="Normal"/>
        <w:spacing w:before="120" w:after="12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em zamówienia jest świadczenie usług doradczych przez Wykonawcę na rzecz Zamawiającego w poniższym zakresie:</w:t>
      </w:r>
    </w:p>
    <w:p>
      <w:pPr>
        <w:pStyle w:val="Normal"/>
        <w:spacing w:before="120" w:after="120"/>
        <w:ind w:left="1344" w:hanging="0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sz w:val="22"/>
          <w:szCs w:val="22"/>
        </w:rPr>
        <w:t>Kod: 79000000-4 - Usługi biznesowe: prawnicze, marketingowe, konsultingowe, rekrutacji, drukowania i zabezpieczania,</w:t>
      </w:r>
    </w:p>
    <w:p>
      <w:pPr>
        <w:pStyle w:val="Normal"/>
        <w:spacing w:before="120" w:after="120"/>
        <w:ind w:left="13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d: 73000000-2 - Usługi badawcze i eksperymentalno-rozwojowe oraz pokrewne usługi doradcze.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>
          <w:sz w:val="22"/>
          <w:szCs w:val="22"/>
          <w:u w:val="single"/>
        </w:rPr>
        <w:t>Przedmiotem zamówienia jest: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nie dwuczęściowej niezależnej ekspertyzy w zakresie systemów obsługi inwestora, działań na rzecz wsparcia eksportu, współpracy B2A, A2A w 11 gminach z terenu Województwa Warmińsko –Mazurskiego, (ex-ante, tj. przed rozpoczęciem budowy systemu oraz ex-post, na koniec realizacji projektu, tj. II kwartał 2019 r.);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prowadzenie badania oczekiwań inwestorów i przedsiębiorców w zakresie potrzeb i oczekiwań przy tworzeniu Mazurskiego Systemu Obsługi Inwestora i Eksportera i Systemu Informacji Gospodarczej;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gotowanie rekomendacji zmian formalno-organizacyjnych, celem zwiększenia efektywności promocji gospodarczej regionu oraz skutecznego pozyskiwania inwestorów ogólnopolskich i zagranicznych.</w:t>
      </w:r>
    </w:p>
    <w:p>
      <w:pPr>
        <w:pStyle w:val="Normal"/>
        <w:spacing w:before="120" w:after="120"/>
        <w:ind w:left="14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badaniu należy uwzględnić m.in. opinie/dane/ekspertyzy dotyczące oczekiwań inwestorów znajdujące się w instytucjach otoczenia biznesu z regionu COiE i COI, a także z Polskiej  Agencji Inwestycji i Handlu, izb gospodarczych, ambasad i Zagranicznych Biur Handlu PAiH w zakresie inteligentnych specjalizacji regionu.</w:t>
      </w:r>
    </w:p>
    <w:p>
      <w:pPr>
        <w:pStyle w:val="Normal"/>
        <w:spacing w:before="120" w:after="12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ówienie jest realizowane w związku z projektu pn. „7 Cudów Mazur – promocja gospodarcza obszaru Wielkich Jezior Mazurskich” współfinansowanego ze środków Europejskiego Funduszu Rozwoju Regionalnego w ramach Regionalnego Programu Operacyjnego Województwa Warmińsko-Mazurskiego na lata 2014-2020 Działania 1.4 </w:t>
      </w:r>
      <w:r>
        <w:rPr>
          <w:b w:val="false"/>
          <w:i/>
          <w:sz w:val="22"/>
          <w:szCs w:val="22"/>
        </w:rPr>
        <w:t>Nowe modele biznesowe i ekspansja</w:t>
      </w:r>
      <w:r>
        <w:rPr>
          <w:b w:val="false"/>
          <w:sz w:val="22"/>
          <w:szCs w:val="22"/>
        </w:rPr>
        <w:t xml:space="preserve">, Poddziałania 1.4.1 </w:t>
      </w:r>
      <w:r>
        <w:rPr>
          <w:b w:val="false"/>
          <w:i/>
          <w:sz w:val="22"/>
          <w:szCs w:val="22"/>
        </w:rPr>
        <w:t>Promocja gospodarcza regionu</w:t>
      </w:r>
      <w:r>
        <w:rPr>
          <w:b w:val="false"/>
          <w:sz w:val="22"/>
          <w:szCs w:val="22"/>
        </w:rPr>
        <w:t>. Nr Umowy o dofinansowanie projektu: RPWM.01.04.01-28-0003/17-00 z dnia 30.06.2017r.</w:t>
      </w:r>
    </w:p>
    <w:p>
      <w:pPr>
        <w:pStyle w:val="Normal"/>
        <w:spacing w:before="120" w:after="120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Ekspertyza obejmie analizę systemów obsługi inwestora, w następujących gminach</w:t>
      </w:r>
      <w:r>
        <w:rPr>
          <w:b w:val="false"/>
          <w:bCs/>
          <w:sz w:val="22"/>
          <w:szCs w:val="22"/>
        </w:rPr>
        <w:t xml:space="preserve">: Giżycko (miejska), Giżycko (gmina wiejska), Mikołajki (m-w), Miłki (w), Mrągowo (m), Mrągowo (w), Orzysz (m-w), Pisz (m-w), Ruciane-Nida (m-w), Ryn (m-w), Węgorzewo (m-w). Analiza systemów obejmie zdolność instytucjonalną i techniczną do prowadzenia działań na rzecz wsparcia eksportu, współpracy B2A, A2A w kontekście organizacyjnym, prawnym, kadrowym i technologicznym. W ekspertyzie należy wykazać aktualny stan badanych gmin w zakresie systemów obsługi inwestora, działań na rzecz wsparcia eksportu. </w:t>
      </w:r>
    </w:p>
    <w:p>
      <w:pPr>
        <w:pStyle w:val="Normal"/>
        <w:spacing w:before="120" w:after="12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Badanie obejmie min. analizę:</w:t>
      </w:r>
    </w:p>
    <w:p>
      <w:pPr>
        <w:pStyle w:val="Normal"/>
        <w:numPr>
          <w:ilvl w:val="0"/>
          <w:numId w:val="6"/>
        </w:numPr>
        <w:spacing w:before="120" w:after="120"/>
        <w:ind w:left="1776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zygotowania strategii działań proinwestycyjnych w badanych gminach, oferty promocyjno-inwestycyjnej, działalności instytucji wspierających, standardów obsługi informacyjnej inwestorów, formy kontaktu, organizację spotkań władz samorządowych w kontaktach z inwestorami oraz przedstawienie oferty.</w:t>
      </w:r>
    </w:p>
    <w:p>
      <w:pPr>
        <w:pStyle w:val="Normal"/>
        <w:numPr>
          <w:ilvl w:val="0"/>
          <w:numId w:val="6"/>
        </w:numPr>
        <w:spacing w:before="120" w:after="120"/>
        <w:ind w:left="1776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yglądu, dostępności i funkcjonalności strony internetowej urzędu:</w:t>
      </w:r>
    </w:p>
    <w:p>
      <w:pPr>
        <w:pStyle w:val="Normal"/>
        <w:spacing w:before="120" w:after="120"/>
        <w:ind w:left="176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zygotowania oferty inwestycyjnej, uregulowania stanu prawnego nieruchomości położonych w granicach gminy, informacji o zakupie gruntu, sprzedaży terenu inwestorowi, wydania pozwolenia na działalność gospodarczą, prezentacji online, zdjęć, map sytuacyjnych, dostępności oferty, obcojęzycznej dostępność oferty, informacji o właścicielu, planów zagospodarowania, procedur budowlano/środowiskowych, dostępność komunikacyjnej, infrastruktury, cen/warunków najmu, formy władania (zakup/dzierżawa), dostępności niezbędnych informacji (informatory, broszury, foldery),.</w:t>
      </w:r>
    </w:p>
    <w:p>
      <w:pPr>
        <w:pStyle w:val="Normal"/>
        <w:numPr>
          <w:ilvl w:val="0"/>
          <w:numId w:val="3"/>
        </w:numPr>
        <w:spacing w:before="120" w:after="120"/>
        <w:ind w:left="1776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asobów kadrowych:</w:t>
      </w:r>
    </w:p>
    <w:p>
      <w:pPr>
        <w:pStyle w:val="Normal"/>
        <w:spacing w:before="120" w:after="120"/>
        <w:ind w:left="176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osób do kontaktu, znajomości j. obcych wśród osób obsługujących system w urzędach, znajomości wśród osób obsługujących system różnic kulturowych, metod negocjacji, współpracy z instytucjami (krajowymi i regionalnymi) wspierającymi pozyskiwanie inwestorów, współpracy z przedsiębiorcami/ inwestorami (obsługa administracyjna, procedury załatwiania spraw w urzędzie). </w:t>
      </w:r>
    </w:p>
    <w:p>
      <w:pPr>
        <w:pStyle w:val="Normal"/>
        <w:numPr>
          <w:ilvl w:val="0"/>
          <w:numId w:val="3"/>
        </w:numPr>
        <w:spacing w:before="120" w:after="120"/>
        <w:ind w:left="1776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spółpracy w relacji urząd – inwestor:</w:t>
      </w:r>
    </w:p>
    <w:p>
      <w:pPr>
        <w:pStyle w:val="Normal"/>
        <w:spacing w:before="120" w:after="120"/>
        <w:ind w:left="176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stępu urzędu dla inwestora, procedur wydawania decyzji, sprzedaży oferty inwestycyjnej itp.</w:t>
      </w:r>
    </w:p>
    <w:p>
      <w:pPr>
        <w:pStyle w:val="Normal"/>
        <w:numPr>
          <w:ilvl w:val="0"/>
          <w:numId w:val="3"/>
        </w:numPr>
        <w:spacing w:before="120" w:after="120"/>
        <w:ind w:left="1776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romocji oferty inwestycyjnej: </w:t>
      </w:r>
    </w:p>
    <w:p>
      <w:pPr>
        <w:pStyle w:val="Normal"/>
        <w:spacing w:before="120" w:after="120"/>
        <w:ind w:left="176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reklamy w mediach, uczestnictwa w targach inwestycyjnych, organizacji wydarzeń i imprez na terenie gminy, marketingu bezpośredniego polegającego na wykorzystaniu poczty elektronicznej, tradycyjnej korespondencji pocztowej lub telemarketingu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 w:val="false"/>
          <w:bCs/>
          <w:sz w:val="22"/>
          <w:szCs w:val="22"/>
        </w:rPr>
        <w:t xml:space="preserve">Ekspertyza zostanie sporządzona w postaci elektronicznej w formacie PDF i edytowalnym (.doc)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 w:val="false"/>
          <w:bCs/>
          <w:sz w:val="22"/>
          <w:szCs w:val="22"/>
        </w:rPr>
        <w:t>Zakłada się, że wynik ekspertyzy powinien być jednoznaczny, niebudzący wątpliwości. Powinna ona zawierać określenie celu i zakresu opracowania; podstawy formalne; zestawienie materiałów będących podstawą opracowania; opis stanu faktycznego przedmiotu opracowania; analizę występujących zjawisk i ich przyczyn; wyniki przeprowadzonych badań i obliczeń; wnioski i zalecenie, rekomendacje.</w:t>
      </w:r>
    </w:p>
    <w:p>
      <w:pPr>
        <w:pStyle w:val="Normal"/>
        <w:spacing w:before="120" w:after="120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prowadzenie badania oczekiwań inwestorów i przedsiębiorców w zakresie potrzeb i oczekiwań przy tworzeniu Mazurskiego Systemu Obsługi Inwestora i Eksportera i System Informacji Gospodarczej.</w:t>
      </w:r>
    </w:p>
    <w:p>
      <w:pPr>
        <w:pStyle w:val="Normal"/>
        <w:spacing w:before="120" w:after="120"/>
        <w:ind w:left="708" w:hanging="0"/>
        <w:jc w:val="both"/>
        <w:rPr/>
      </w:pPr>
      <w:r>
        <w:rPr>
          <w:b w:val="false"/>
          <w:bCs/>
          <w:sz w:val="22"/>
          <w:szCs w:val="22"/>
        </w:rPr>
        <w:t xml:space="preserve">W celu zdiagnozowania realnych potrzeb inwestorów i przedsiębiorców, do których adresowane będą stworzone na dalszym etapie prac projektowych: Mazurski System Obsługi Inwestora i Eksportera i System Informacji Gospodarczej, zakłada się realizację badania oczekiwań inwestorów i przedsiębiorców. Poznanie faktycznych, a nie tylko deklarowanych, potrzeb odbiorców systemów daje szansę stworzenia systemów, które w sposób rzeczywisty będą prowadzić do wsparcia działań inwestycyjnych, eksportowych i służyć rozwojowi gospodarczemu i społecznemu obszaru. Rozpoznanie potrzeb przyszłych użytkowników systemu poprzez realizację badania oczekiwań inwestorów i przedsiębiorców, będzie podzielone na 2 etapy: w fazie początkowej realizacji projektu oraz w ostatnim okresie trwania projektu. </w:t>
      </w:r>
      <w:r>
        <w:rPr>
          <w:b w:val="false"/>
          <w:bCs/>
          <w:sz w:val="22"/>
          <w:szCs w:val="22"/>
          <w:lang w:val="cs-CZ"/>
        </w:rPr>
        <w:t> </w:t>
      </w:r>
      <w:r>
        <w:rPr>
          <w:b w:val="false"/>
          <w:bCs/>
          <w:sz w:val="22"/>
          <w:szCs w:val="22"/>
        </w:rPr>
        <w:t>Takie badanie przeprowadzone na początku projektu, łącznie z ekspertyzą, pozwoli zdiagnozować co systemy obecnie funkcjonujące w gminach oferują inwestorom i przedsiębiorcom oraz potrzeby i oczekiwania interesariuszy wobec systemów (wymagania funkcjonalne i niefunkcjonalne) np. w postaci: baza wiedzy, live chat, infolinia, mapy, wymagania organizacyjno-prawne (wszelkiego rodzaju, decyzje itp.), możliwości sfinansowania planowanych przedsięwzięć, czy dostępności ofert – są to tylko przykłady funkcjonalności, służące zobrazowaniu w jakim kierunku ma być przeprowadzone badanie.</w:t>
      </w:r>
    </w:p>
    <w:p>
      <w:pPr>
        <w:pStyle w:val="Normal"/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before="120" w:after="12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Wykonawca, do przeprowadzenia badań wykorzysta poniższe metody badawcze:</w:t>
      </w:r>
    </w:p>
    <w:p>
      <w:pPr>
        <w:pStyle w:val="Normal"/>
        <w:numPr>
          <w:ilvl w:val="0"/>
          <w:numId w:val="10"/>
        </w:numPr>
        <w:spacing w:before="120" w:after="120"/>
        <w:ind w:left="1210" w:hanging="36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Case Study – CS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– jest to studium przypadku koncentrujące, ogniskujące się na danym, rzeczywistym przypadku sukcesu (lub porażki), rozwiązania, wdrożenia. Analiza w ramach tej metody jest powszechnie stosowana w konsultingu - pozwala wyciągnąć wnioski i uniknąć potencjalnych błędów. Stanowi często także bazę praktyk/wzorców do implementacji, jak również wsparcie w realizacji strategii.</w:t>
      </w:r>
    </w:p>
    <w:p>
      <w:pPr>
        <w:pStyle w:val="Normal"/>
        <w:numPr>
          <w:ilvl w:val="0"/>
          <w:numId w:val="20"/>
        </w:numPr>
        <w:spacing w:before="120" w:after="120"/>
        <w:ind w:left="1352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ramach niniejszego projektu chcemy aby CS miało zgodnie z zasadami charakter interdyscyplinarny i objęło przedsiębiorstwa, inwestorów w regionie, które wyróżniają się ze względu na swoją pozycję rynkową, rozmach inwestycyjny, innowacyjność, zapotrzebowanie na kapitał ludzki, stanowiące koła zamachowe lokalnej/regionalnej gospodarki.</w:t>
      </w:r>
    </w:p>
    <w:p>
      <w:pPr>
        <w:pStyle w:val="Normal"/>
        <w:numPr>
          <w:ilvl w:val="0"/>
          <w:numId w:val="20"/>
        </w:numPr>
        <w:spacing w:before="120" w:after="120"/>
        <w:ind w:left="1352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ane wykorzystane do CS będą pochodzić z materiałów dostarczonych przez same przedsiębiorstwa według wystandaryzowanego formularza, informacji dostępnych w Internecie, dostarczonych przez firmy oraz z indywidualnych pogłębionych wywiadów telefonicznych (TIDI – Telephone in Depth Interviews) z przedstawicielami przedsiębiorstw. Technika ta umożliwia w oparciu o pytania otwarte uzyskanie pogłębionego materiału wraz z przykładami oraz interpretacją samych badanych co do stanu rzeczy.</w:t>
      </w:r>
    </w:p>
    <w:p>
      <w:pPr>
        <w:pStyle w:val="Normal"/>
        <w:numPr>
          <w:ilvl w:val="0"/>
          <w:numId w:val="20"/>
        </w:numPr>
        <w:spacing w:before="120" w:after="120"/>
        <w:ind w:left="1352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ałożeniem jest dobór 6-7 przedsiębiorstw do studium przypadku (CS) z branż, z których część koresponduje z inteligentnymi specjalizacjami regionu w oparciu o RSI 2014-20.</w:t>
      </w:r>
    </w:p>
    <w:p>
      <w:pPr>
        <w:pStyle w:val="Normal"/>
        <w:numPr>
          <w:ilvl w:val="0"/>
          <w:numId w:val="10"/>
        </w:numPr>
        <w:spacing w:before="120" w:after="120"/>
        <w:ind w:left="1210" w:hanging="36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esk Research – DR – inaczej analiza danych zastanych (obejmie stworzenie kwerendy źródeł danych wtórnych: ekspertyz, opracowań naukowych, dokumentów, raportów, baz danych z publicznych repozytoriów (np. Banku Danych Lokalnych GUS, Dziedzinowych Baz Wiedzy, danych od Zamawiającego).</w:t>
      </w:r>
    </w:p>
    <w:p>
      <w:pPr>
        <w:pStyle w:val="Normal"/>
        <w:numPr>
          <w:ilvl w:val="0"/>
          <w:numId w:val="10"/>
        </w:numPr>
        <w:spacing w:before="120" w:after="120"/>
        <w:ind w:left="1210" w:hanging="36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Computer Assisted Telephone Interview – CATI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- to wywiad telefoniczny z przedsiębiorstwami-inwestorami wspomagany komputerowo w oparciu o wystandaryzowany kwestionariusz. Ankieterzy kontaktują się z przedstawicielami przedsiębiorstw telefonicznie i uzyskują odpowiedzi na pytania głównie zamknięte, co zapewnia wysoki poziom standaryzacji, a co za tym idzie – możliwość porównań. Wspomaganie komputerowe minimalizuje ryzyko pomyłek ankieterskich i większą rzetelność realizacji doboru próby w oparciu o schematy losowe. Warstwowy dobór próby będzie uwzględniał takie zmienne jak branża, wielkość przedsiębiorstwa (mierzona liczbą pracowników), lokalizacja, pochodzenie kapitału (polski-zagraniczny). </w:t>
      </w:r>
    </w:p>
    <w:p>
      <w:pPr>
        <w:pStyle w:val="Normal"/>
        <w:numPr>
          <w:ilvl w:val="0"/>
          <w:numId w:val="10"/>
        </w:numPr>
        <w:spacing w:before="120" w:after="120"/>
        <w:ind w:left="1210" w:hanging="36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mawiający wymaga, by badaniem objęto próbę, </w:t>
      </w:r>
      <w:r>
        <w:rPr>
          <w:b w:val="false"/>
          <w:bCs/>
          <w:sz w:val="22"/>
          <w:szCs w:val="22"/>
          <w:u w:val="single"/>
        </w:rPr>
        <w:t>co najmniej 120 przedsiębiorców</w:t>
      </w:r>
      <w:r>
        <w:rPr>
          <w:b w:val="false"/>
          <w:bCs/>
          <w:sz w:val="22"/>
          <w:szCs w:val="22"/>
        </w:rPr>
        <w:t>.</w:t>
      </w:r>
    </w:p>
    <w:p>
      <w:pPr>
        <w:pStyle w:val="Normal"/>
        <w:spacing w:before="120" w:after="120"/>
        <w:ind w:left="708" w:hanging="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6"/>
        </w:numPr>
        <w:spacing w:before="120" w:after="12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Produktami dostarczonymi w wyniku badań będzie:</w:t>
      </w:r>
    </w:p>
    <w:p>
      <w:pPr>
        <w:pStyle w:val="Normal"/>
        <w:numPr>
          <w:ilvl w:val="0"/>
          <w:numId w:val="24"/>
        </w:numPr>
        <w:spacing w:before="120" w:after="120"/>
        <w:ind w:left="1276" w:hanging="425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Ekspertyza ex ante, zawierająca dane w zakresie systemów obsługi inwestora, działań na rzecz wsparcia eksportu, współpracy B2A, A2A uwzględniająca analizę systemów obsługi inwestora w kontekście technologicznym (systemy informatyczne) oraz w kontekście personalnym (przygotowanie kadry zaangażowanej w obsługę systemu inwestora),</w:t>
      </w:r>
    </w:p>
    <w:p>
      <w:pPr>
        <w:pStyle w:val="Normal"/>
        <w:numPr>
          <w:ilvl w:val="0"/>
          <w:numId w:val="24"/>
        </w:numPr>
        <w:spacing w:before="120" w:after="120"/>
        <w:ind w:left="1276" w:hanging="425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ebrane oczekiwania przedsiębiorców,</w:t>
      </w:r>
    </w:p>
    <w:p>
      <w:pPr>
        <w:pStyle w:val="Normal"/>
        <w:numPr>
          <w:ilvl w:val="0"/>
          <w:numId w:val="24"/>
        </w:numPr>
        <w:spacing w:before="120" w:after="120"/>
        <w:ind w:left="1276" w:hanging="425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Rekomendacje zmian formalno-organizacyjnych.</w:t>
      </w:r>
    </w:p>
    <w:p>
      <w:pPr>
        <w:pStyle w:val="Normal"/>
        <w:numPr>
          <w:ilvl w:val="0"/>
          <w:numId w:val="24"/>
        </w:numPr>
        <w:spacing w:before="120" w:after="120"/>
        <w:ind w:left="1276" w:hanging="425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ymaga się by w wyniku przeprowadzonych badań zdiagnozować m.in. następujące elementy, opisujące aktualne oczekiwania i sytuację inwestorów i przedsiębiorców KWJM: 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czekiwania wobec systemu wsparcia,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otrzeby oraz bariery,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cena obecnych systemów wsparcia,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lany związane z zatrudnianiem i polityką wynagrodzeń,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lany związanie z działalnością inwestycyjną i eksportową,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cena współpracy z władzami samorządowymi,</w:t>
      </w:r>
    </w:p>
    <w:p>
      <w:pPr>
        <w:pStyle w:val="Normal"/>
        <w:spacing w:before="120" w:after="120"/>
        <w:ind w:left="142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before="120" w:after="12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Ekspertyza powinna zawierać co najmniej następujące elementy: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tronę tytułową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pis streści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uszczegółowienie koncepcji badania (dodatkowe pytania badawcze przedstawione przez Wykonawcę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charakterze ogólnym lub/i szczegółowym)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zczegółową metodologię planowanej oceny wraz ze sposobem doboru próby badawczej oraz metodami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analizy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pis badania pilotażowego (dot. tylko badań ilościowych)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dentyfikację czynników zagrażających realizacji badania (ograniczenia badawcze) oraz wskazanie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/>
      </w:pPr>
      <w:r>
        <w:rPr>
          <w:b w:val="false"/>
          <w:bCs/>
          <w:sz w:val="22"/>
          <w:szCs w:val="22"/>
        </w:rPr>
        <w:t>sposobów ich niwelacji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listę dokumentów, które Wykonawca podda analizie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zczegółowy harmonogram i plan organizacji pracy zespołu badawczego wraz z opisem sposobu podziału zadań/odpowiedzialności pomiędzy członków zespołu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ane osób wyznaczonych do kontaktu z Zamawiającym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tabelę pytań ewaluacyjnych przedstawiającą dla poszczególnych pytań: metody jakie zostaną,</w:t>
      </w:r>
    </w:p>
    <w:p>
      <w:pPr>
        <w:pStyle w:val="Normal"/>
        <w:numPr>
          <w:ilvl w:val="0"/>
          <w:numId w:val="13"/>
        </w:numPr>
        <w:spacing w:before="120" w:after="120"/>
        <w:ind w:left="1428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astosowane do pozyskania odpowiedzi.</w:t>
      </w:r>
    </w:p>
    <w:p>
      <w:pPr>
        <w:pStyle w:val="Normal"/>
        <w:spacing w:before="120" w:after="120"/>
        <w:ind w:left="142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120" w:after="120"/>
        <w:ind w:left="708" w:hanging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Wymogi techniczne:</w:t>
      </w:r>
      <w:r>
        <w:rPr>
          <w:b w:val="false"/>
          <w:bCs/>
          <w:sz w:val="22"/>
          <w:szCs w:val="22"/>
        </w:rPr>
        <w:t xml:space="preserve"> Ekspertyza będzie miała nie mniej niż 50 stron i nie więcej niż 150 stron maszynopisu w formacie A4, bez załączników. W wersji papierowej zostanie sporządzonych co najmniej 18 kompletów Ekspertyzy wraz z załącznikami. Ekspertyza zostanie również przygotowana w wersji elektronicznej, w tym edytowalnej oraz rozdystrybuowana drogą mailową wśród interesariuszy projektu po wcześniejszej akceptacji Zamawiającego. Wykonawca przygotuje również główne wnioski i rekomendacje w postaci prezentacji.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spacing w:before="120" w:after="120"/>
        <w:ind w:left="708" w:hanging="0"/>
        <w:jc w:val="both"/>
        <w:rPr>
          <w:b w:val="false"/>
          <w:b w:val="false"/>
          <w:sz w:val="22"/>
          <w:szCs w:val="22"/>
        </w:rPr>
      </w:pPr>
      <w:bookmarkStart w:id="4" w:name="_Hlk500753114"/>
      <w:bookmarkEnd w:id="4"/>
      <w:r>
        <w:rPr>
          <w:b w:val="false"/>
          <w:sz w:val="22"/>
          <w:szCs w:val="22"/>
        </w:rPr>
        <w:t xml:space="preserve">Wymagania dodatkowe: 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wszystkie materiały (papierowe oraz elektroniczne) muszą być zgodne z system identyfikacji wizualnej Narodowej Strategii Spójności oraz z Zasadami promocji projektów dla beneficjentów Regionalnego Programu Operacyjnego Województwa Warmińsko-Mazurskiego na lata 2014-2020, Zamawiający przekaże Wykonawcy odpowiednie logotypy, 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iąg logotypów powinien być umieszczony w widocznym miejscu – w przypadku materiałów kolorowych Zamawiający przekaże Wykonawcy logotypy w wersji kolorowej, 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wszystkie materiały muszą zawierać tekst: Ekspertyza finansowana ze środków Europejskiego Funduszu Rozwoju Regionalnego, </w:t>
      </w:r>
    </w:p>
    <w:p>
      <w:pPr>
        <w:pStyle w:val="Normal"/>
        <w:numPr>
          <w:ilvl w:val="2"/>
          <w:numId w:val="26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aport z ekspertyzy musi być przygotowany w języku polskim, w wyjątkiem streszczenia raportu z ekspertyzy, które dodatkowo będzie przygotowane również w języku angielskim.</w:t>
      </w:r>
    </w:p>
    <w:p>
      <w:pPr>
        <w:pStyle w:val="Normal"/>
        <w:spacing w:before="120" w:after="120"/>
        <w:ind w:left="708" w:hanging="0"/>
        <w:jc w:val="both"/>
        <w:rPr>
          <w:b w:val="false"/>
          <w:b w:val="false"/>
          <w:sz w:val="22"/>
          <w:szCs w:val="22"/>
        </w:rPr>
      </w:pPr>
      <w:bookmarkStart w:id="5" w:name="_Hlk500753114"/>
      <w:bookmarkEnd w:id="5"/>
      <w:r>
        <w:rPr>
          <w:b w:val="false"/>
          <w:bCs/>
          <w:sz w:val="22"/>
          <w:szCs w:val="22"/>
        </w:rPr>
        <w:t xml:space="preserve">Wykonawca będzie zobowiązany do przekazania wszelkich praw własności i prawa autorskich do wykonanych dokumentów.  </w:t>
      </w:r>
    </w:p>
    <w:p>
      <w:pPr>
        <w:pStyle w:val="Normal"/>
        <w:spacing w:before="120" w:after="12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kumentację oraz usługi, o których mowa powyżej należy wykonać zgodnie z instrukcją, wytycznymi i innymi dokumentami wymienionymi w aktualnym regulaminie konkursu w ramach poddziałania 1.4.1 Regionalnego Programu Operacyjnego Województwa Warmińsko-Mazurskiego na lata 2014-2020 (dostępne na stronie internetowej </w:t>
      </w:r>
      <w:hyperlink r:id="rId2">
        <w:r>
          <w:rPr>
            <w:rStyle w:val="InternetLink"/>
            <w:b w:val="false"/>
            <w:color w:val="0000FF"/>
            <w:sz w:val="22"/>
            <w:szCs w:val="22"/>
            <w:u w:val="single"/>
          </w:rPr>
          <w:t>https://rpo.warmia.mazury.pl</w:t>
        </w:r>
      </w:hyperlink>
      <w:r>
        <w:rPr>
          <w:b w:val="false"/>
          <w:sz w:val="22"/>
          <w:szCs w:val="22"/>
        </w:rPr>
        <w:t>).</w:t>
      </w:r>
    </w:p>
    <w:p>
      <w:pPr>
        <w:pStyle w:val="Normal"/>
        <w:spacing w:before="120" w:after="120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ygotowanie rekomendacji zmian formalno-organizacyjnych, celem zwiększenia efektywności promocji gospodarczej regionu oraz skutecznego pozyskiwania inwestorów ogólnopolskich i zagranicznych. 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>
          <w:b w:val="false"/>
          <w:bCs/>
          <w:sz w:val="22"/>
          <w:szCs w:val="22"/>
        </w:rPr>
        <w:t>Wykonawca przygotuje prezentację multimedialną (na wzorze prezentacji przekazanym przez Zamawiającego) dotyczącą podstawowych informacji o badaniu oraz najważniejszych wniosków i rekomendacji (Microsoft PowerPoint – 15-20 slajdów). Na prośbę Zamawiającego Wykonawca będzie zobowiązany do zaprezentowania wyników badania. 50 oraz miejsce prezentacji zostaną wskazane przez Zamawiającego.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ramach wynagrodzenia, Wykonawca przenosi na Zamawiającego całość majątkowych praw autorskich do wyników Zadania.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ymagane jest, by Wykonawca w wyniku ekspertyzy przygotował rekomendacje dotyczące zmian formalno-organizacyjnych.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>
          <w:b w:val="false"/>
          <w:bCs/>
          <w:sz w:val="22"/>
          <w:szCs w:val="22"/>
        </w:rPr>
        <w:t xml:space="preserve">Przewidywana wielkość próby badawczej </w:t>
      </w:r>
      <w:r>
        <w:rPr>
          <w:b w:val="false"/>
          <w:bCs/>
          <w:sz w:val="22"/>
          <w:szCs w:val="22"/>
          <w:u w:val="single"/>
        </w:rPr>
        <w:t>120-150 przedsiębiorstw</w:t>
      </w:r>
      <w:r>
        <w:rPr>
          <w:b w:val="false"/>
          <w:bCs/>
          <w:sz w:val="22"/>
          <w:szCs w:val="22"/>
        </w:rPr>
        <w:t>.</w:t>
      </w:r>
    </w:p>
    <w:p>
      <w:pPr>
        <w:pStyle w:val="Normal"/>
        <w:spacing w:before="120" w:after="120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rmin realizacji usługi dla części I (ex ante) wynosi 50 dni od podpisania umowy lub od daty wskazanej przez Zamawiającego. Termin realizacji dla części II (ex-post) zostanie uzgodniony z Wykonawca. Planowany termin wykonie części II to maj 2019 r.  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Termin wskazany w ogłoszeniu jest terminem ostatecznym rozliczenia przedmiotu zamówienia. W związku z tym, Wykonawca musi złożyć Zamawiającemu cały przedmiot zamówienia odpowiednio wcześniej, co najmniej 5 dni roboczych, tak aby Zamawiający mógł zweryfikować przedłożone dokumenty i dokonać ich ewentualnego uzupełnienia. 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ykonawca zobowiązany jest do stałej współpracy z Zamawiającym poprzez:</w:t>
      </w:r>
    </w:p>
    <w:p>
      <w:pPr>
        <w:pStyle w:val="Normal"/>
        <w:numPr>
          <w:ilvl w:val="1"/>
          <w:numId w:val="26"/>
        </w:numPr>
        <w:spacing w:before="120" w:after="120"/>
        <w:ind w:left="1776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yznaczenie osoby do kontaktów roboczych (członek zespołu badawczego),</w:t>
      </w:r>
    </w:p>
    <w:p>
      <w:pPr>
        <w:pStyle w:val="Normal"/>
        <w:numPr>
          <w:ilvl w:val="1"/>
          <w:numId w:val="26"/>
        </w:numPr>
        <w:spacing w:before="120" w:after="120"/>
        <w:ind w:left="1776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bieżące informowanie o pojawiających się problemach i innych zagadnieniach istotnych dla realizacji badania (cotygodniowe sprawozdania przekazywane drogą elektroniczną),</w:t>
      </w:r>
    </w:p>
    <w:p>
      <w:pPr>
        <w:pStyle w:val="Normal"/>
        <w:numPr>
          <w:ilvl w:val="1"/>
          <w:numId w:val="26"/>
        </w:numPr>
        <w:spacing w:before="120" w:after="120"/>
        <w:ind w:left="1776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tały kontakt telefoniczny oraz drogą elektroniczną.</w:t>
      </w:r>
    </w:p>
    <w:p>
      <w:pPr>
        <w:pStyle w:val="Normal"/>
        <w:spacing w:before="120" w:after="1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Warunki udziału w postępowaniu</w:t>
      </w:r>
    </w:p>
    <w:p>
      <w:pPr>
        <w:pStyle w:val="Normal"/>
        <w:spacing w:before="120" w:after="120"/>
        <w:ind w:left="720" w:hanging="0"/>
        <w:jc w:val="both"/>
        <w:rPr>
          <w:bCs/>
          <w:sz w:val="22"/>
          <w:szCs w:val="22"/>
          <w:u w:val="single"/>
        </w:rPr>
      </w:pPr>
      <w:r>
        <w:rPr>
          <w:b w:val="false"/>
          <w:sz w:val="22"/>
          <w:szCs w:val="22"/>
        </w:rPr>
        <w:t>O udzielenie zamówienia mogą ubiegać się Wykonawcy, którzy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 podlegają wykluczeniu na podstawie art. 24 ust. 1 oraz art. 24 ust. 5 pkt 1 i 8 ustawy PZP:</w:t>
      </w:r>
    </w:p>
    <w:p>
      <w:pPr>
        <w:pStyle w:val="Normal"/>
        <w:spacing w:before="120" w:after="120"/>
        <w:ind w:left="1776" w:hanging="0"/>
        <w:rPr/>
      </w:pPr>
      <w:r>
        <w:rPr>
          <w:b w:val="false"/>
          <w:sz w:val="22"/>
          <w:szCs w:val="22"/>
        </w:rPr>
        <w:t>Ocena tego warunku zostanie przeprowadzona na podstawie złożonego przez Wykonawców oświadczenia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ozostają w sytuacji ekonomicznej lub finansowej:</w:t>
      </w:r>
    </w:p>
    <w:p>
      <w:pPr>
        <w:pStyle w:val="Normal"/>
        <w:spacing w:before="120" w:after="120"/>
        <w:ind w:left="1776" w:hanging="0"/>
        <w:rPr/>
      </w:pPr>
      <w:r>
        <w:rPr>
          <w:b w:val="false"/>
          <w:sz w:val="22"/>
          <w:szCs w:val="22"/>
        </w:rPr>
        <w:t xml:space="preserve">Zamawiający </w:t>
      </w:r>
      <w:r>
        <w:rPr>
          <w:b w:val="false"/>
          <w:bCs/>
          <w:sz w:val="22"/>
          <w:szCs w:val="22"/>
        </w:rPr>
        <w:t>nie opisuje i nie wyznacza szczegółowego warunku w tym zakresie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>Posiadają zdolności techniczne lub zawodowej:</w:t>
      </w:r>
    </w:p>
    <w:p>
      <w:pPr>
        <w:pStyle w:val="Normal"/>
        <w:spacing w:before="120" w:after="120"/>
        <w:ind w:left="177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pis sposobu dokonywania oceny spełniania tego warunku:</w:t>
      </w:r>
    </w:p>
    <w:p>
      <w:pPr>
        <w:pStyle w:val="Normal"/>
        <w:spacing w:before="120" w:after="120"/>
        <w:ind w:left="177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powinien wykazać, że w okresie ostatnich 3 lat przed upływem terminu składania ofert, a jeśli okres prowadzenia działalności jest krótszy - w tym okresie, należycie wykonał co najmniej 3 usługi odpowiadające swoim rodzajem przedmiotowi zamówienia, tj. zrealizował co najmniej: </w:t>
      </w:r>
      <w:r>
        <w:rPr>
          <w:sz w:val="22"/>
          <w:szCs w:val="22"/>
        </w:rPr>
        <w:t xml:space="preserve">3 projekty badawcze, ekspertyzy, audyty z zakresu badań marketingowych, </w:t>
      </w:r>
      <w:bookmarkStart w:id="6" w:name="_Hlk500751207"/>
      <w:r>
        <w:rPr>
          <w:sz w:val="22"/>
          <w:szCs w:val="22"/>
        </w:rPr>
        <w:t>każde o wartości netto min. 50 000,00 zł</w:t>
      </w:r>
      <w:bookmarkEnd w:id="6"/>
      <w:r>
        <w:rPr>
          <w:b w:val="false"/>
          <w:sz w:val="22"/>
          <w:szCs w:val="22"/>
        </w:rPr>
        <w:t>;</w:t>
      </w:r>
    </w:p>
    <w:p>
      <w:pPr>
        <w:pStyle w:val="Normal"/>
        <w:spacing w:before="120" w:after="120"/>
        <w:ind w:left="177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ind w:left="1776" w:hanging="0"/>
        <w:jc w:val="both"/>
        <w:rPr/>
      </w:pPr>
      <w:r>
        <w:rPr>
          <w:b w:val="false"/>
          <w:sz w:val="22"/>
          <w:szCs w:val="22"/>
        </w:rPr>
        <w:t xml:space="preserve">Wykonawca powinien wykazać, że w okresie ostatnich 3 lat przed upływem terminu składania ofert, a jeśli okres prowadzenia działalności jest krótszy - w tym okresie, należycie wykonał co najmniej 3 usługi odpowiadające swoim rodzajem przedmiotowi zamówienia, tj. zrealizował co najmniej: </w:t>
      </w:r>
      <w:r>
        <w:rPr>
          <w:sz w:val="22"/>
          <w:szCs w:val="22"/>
        </w:rPr>
        <w:t>3 usługi polegające na przeprowadzeniu badań jakościowych klientów/odbiorców/użytkowników usługi</w:t>
      </w:r>
      <w:r>
        <w:rPr>
          <w:b w:val="false"/>
          <w:sz w:val="22"/>
          <w:szCs w:val="22"/>
        </w:rPr>
        <w:t>;</w:t>
      </w:r>
    </w:p>
    <w:p>
      <w:pPr>
        <w:pStyle w:val="Normal"/>
        <w:spacing w:before="120" w:after="120"/>
        <w:ind w:left="177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ind w:left="177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powinien wykazać, że w okresie ostatnich 3 lat przed upływem terminu składania ofert, a jeśli okres prowadzenia działalności jest krótszy - w tym okresie, należycie wykonał co najmniej 3 usługi odpowiadające swoim rodzajem przedmiotowi zamówienia, tj. zrealizował co najmniej: </w:t>
      </w:r>
      <w:r>
        <w:rPr>
          <w:sz w:val="22"/>
          <w:szCs w:val="22"/>
        </w:rPr>
        <w:t>3 usługi w zakresie badania procesów projektowania usług lub produktów</w:t>
      </w:r>
    </w:p>
    <w:p>
      <w:pPr>
        <w:pStyle w:val="Normal"/>
        <w:spacing w:before="120" w:after="120"/>
        <w:ind w:left="177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ind w:left="1776" w:hanging="0"/>
        <w:jc w:val="both"/>
        <w:rPr/>
      </w:pPr>
      <w:r>
        <w:rPr>
          <w:b w:val="false"/>
          <w:sz w:val="22"/>
          <w:szCs w:val="22"/>
        </w:rPr>
        <w:t xml:space="preserve">Wykonawca powinien wykazać, że w okresie ostatnich 3 lat przed upływem terminu składania ofert, a jeśli okres prowadzenia działalności jest krótszy - w tym okresie, należycie wykonał co najmniej 3 usługi odpowiadające swoim rodzajem przedmiotowi zamówienia, tj. zrealizował co najmniej: </w:t>
      </w:r>
      <w:r>
        <w:rPr>
          <w:sz w:val="22"/>
          <w:szCs w:val="22"/>
        </w:rPr>
        <w:t>2 usługi związane z projektowaniem systemu obsługi inwestora, pozyskaniem inwestora na rzecz podmiotu z sektora publicznego, analizami potencjału gospodarczego, analizami atrakcyjności inwestycyjnej</w:t>
      </w:r>
      <w:r>
        <w:rPr>
          <w:b w:val="false"/>
          <w:sz w:val="22"/>
          <w:szCs w:val="22"/>
        </w:rPr>
        <w:t>.</w:t>
      </w:r>
    </w:p>
    <w:p>
      <w:pPr>
        <w:pStyle w:val="Normal"/>
        <w:spacing w:before="120" w:after="120"/>
        <w:ind w:left="177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zobowiązany jest wykazać, że dysponuje lub będzie dysponował i wyznacza zespół składający się przynajmniej z: </w:t>
      </w:r>
      <w:bookmarkStart w:id="7" w:name="_Hlk500329293"/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 osoby z minimum 3 letnim stażem w zakresie badań o charakterze gospodarczym, wykonywanych wśród przedsiębiorców oraz interpretacji wyników tych badań, posiadającą doświadczenie w prowadzeniu i koordynowaniu, co najmniej 3 projektów badawczych realizowanych w zakresie przedmiotu zamówienia oraz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 osoby, pełniącej funkcję członka zespołu, z minimum 2 letnim stażem w pracy badawczej, posiadającą doświadczenie w prowadzeniu projektów realizowanych w zakresie tożsamym lub zbliżonym do zakresu przedmiotu zamówienia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ksperta ds. atrakcyjności inwestycyjnej z doświadczeniem z zakresu analiz potencjału gospodarczego na poziomie miasta/regionu/kraju, analiz atrakcyjności inwestycyjnej, analiz systemów obsługi inwestorów (uczestnictwo w co najmniej 2 takich projektach)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eksperta ds. badań z doświadczeniem z zakresu metod i technik badań jakościowych klientów/odbiorców/użytkowników usługi (uczestnictwo w co najmniej 2 takich projektach)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contextualSpacing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ksperta ds. projektowania usług - doświadczenie z zakresu procesów projektowania usług lub produktów w oparciu o metodologię design thinking lub design management lub service design (uczestnictwo w co najmniej 2 takich projektach).</w:t>
      </w:r>
    </w:p>
    <w:p>
      <w:pPr>
        <w:pStyle w:val="Normal"/>
        <w:spacing w:before="120" w:after="120"/>
        <w:ind w:left="1776" w:hanging="0"/>
        <w:jc w:val="both"/>
        <w:rPr>
          <w:b w:val="false"/>
          <w:b w:val="false"/>
          <w:sz w:val="22"/>
          <w:szCs w:val="22"/>
        </w:rPr>
      </w:pPr>
      <w:bookmarkEnd w:id="7"/>
      <w:r>
        <w:rPr>
          <w:b w:val="false"/>
          <w:sz w:val="22"/>
          <w:szCs w:val="22"/>
        </w:rPr>
        <w:t>Ocena spełnienia warunków nastąpi na podstawie przedstawionego przez Wykonawcę oświadczenia o spełnianiu warunków udziału w postępowaniu oraz dokumentów potwierdzających prawidłowe wykonanie w/w usług.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 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b w:val="false"/>
          <w:b w:val="false"/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Opis sposobu wyboru oferty najkorzystniejszej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ałkowita liczba punktów przyznanych w złożonej ofercie stanowi sumę poszczególnych składników przedstawionych poniżej. 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agi poszczególnych kryteriów ustalone są następująco:</w:t>
      </w:r>
    </w:p>
    <w:p>
      <w:pPr>
        <w:pStyle w:val="Normal"/>
        <w:numPr>
          <w:ilvl w:val="1"/>
          <w:numId w:val="2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ena (brutto) maksymalnie 50 pkt. Kryterium punktowe w przypadku ceny wyliczone będzie wg wzoru (cena minimalna/cena badana) x 50 pkt  dokładnością do 2 miejsc po przecinku.</w:t>
      </w:r>
    </w:p>
    <w:p>
      <w:pPr>
        <w:pStyle w:val="Normal"/>
        <w:numPr>
          <w:ilvl w:val="1"/>
          <w:numId w:val="25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>Potencjał kadrowy, maksymalnie 10 pkt:</w:t>
      </w:r>
    </w:p>
    <w:p>
      <w:pPr>
        <w:pStyle w:val="Normal"/>
        <w:spacing w:before="120" w:after="120"/>
        <w:ind w:left="14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oferta, w której Wykonawca wykazał, że dysponuje </w:t>
      </w:r>
      <w:bookmarkStart w:id="8" w:name="_Hlk500752199"/>
      <w:r>
        <w:rPr>
          <w:b w:val="false"/>
          <w:sz w:val="22"/>
          <w:szCs w:val="22"/>
        </w:rPr>
        <w:t>i wyznacza zespół składający się przynajmniej z</w:t>
      </w:r>
      <w:bookmarkEnd w:id="8"/>
      <w:r>
        <w:rPr>
          <w:b w:val="false"/>
          <w:sz w:val="22"/>
          <w:szCs w:val="22"/>
        </w:rPr>
        <w:t xml:space="preserve">: </w:t>
      </w:r>
    </w:p>
    <w:p>
      <w:pPr>
        <w:pStyle w:val="Normal"/>
        <w:numPr>
          <w:ilvl w:val="1"/>
          <w:numId w:val="14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 osób, w tym co najmniej 1 osobą z minimum 3 letnim stażem w zakresie badań o charakterze gospodarczym, wykonywanych wśród przedsiębiorców oraz interpretacji wyników tych badań, posiadającą doświadczenie w prowadzeniu i koordynowaniu, co najmniej 3 projektów badawczych realizowanych w zakresie przedmiotu zamówienia oraz 1 osobą, pełniącą funkcję członka zespołu, z minimum 2 letnim stażem w pracy badawczej, posiadającą doświadczenie w prowadzeniu projektów realizowanych w zakresie tożsamym lub zbliżonym do zakresu przedmiotu zamówienia, przy czym zespół osób wykonał 3 projekty badawcze z zakresu badań marketingowych,</w:t>
      </w:r>
    </w:p>
    <w:p>
      <w:pPr>
        <w:pStyle w:val="Normal"/>
        <w:numPr>
          <w:ilvl w:val="1"/>
          <w:numId w:val="14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ksperta ds. atrakcyjności inwestycyjnej z doświadczeniem z zakresu analiz potencjału gospodarczego na poziomie miasta/regionu/kraju, analiz atrakcyjności inwestycyjnej, analiz systemów obsługi inwestorów (uczestnictwo w co najmniej 2 takich projektach),</w:t>
      </w:r>
    </w:p>
    <w:p>
      <w:pPr>
        <w:pStyle w:val="Normal"/>
        <w:numPr>
          <w:ilvl w:val="1"/>
          <w:numId w:val="14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ksperta ds. badań z doświadczeniem z zakresu metod i technik badań jakościowych klientów/odbiorców/użytkowników usługi (uczestnictwo w co najmniej 2 takich projektach),</w:t>
      </w:r>
    </w:p>
    <w:p>
      <w:pPr>
        <w:pStyle w:val="Normal"/>
        <w:numPr>
          <w:ilvl w:val="1"/>
          <w:numId w:val="14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ksperta ds. projektowania usług - doświadczenie z zakresu badania procesów projektowania usług lub produktów. (uczestnictwo w co najmniej 2 takich projektach),</w:t>
      </w:r>
    </w:p>
    <w:p>
      <w:pPr>
        <w:pStyle w:val="Normal"/>
        <w:spacing w:before="120" w:after="120"/>
        <w:ind w:left="28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ind w:left="2148" w:hanging="0"/>
        <w:jc w:val="both"/>
        <w:rPr/>
      </w:pPr>
      <w:r>
        <w:rPr>
          <w:b w:val="false"/>
          <w:sz w:val="22"/>
          <w:szCs w:val="22"/>
        </w:rPr>
        <w:t xml:space="preserve">- otrzymuje 5 pkt. </w:t>
      </w:r>
    </w:p>
    <w:p>
      <w:pPr>
        <w:pStyle w:val="Normal"/>
        <w:spacing w:before="120" w:after="120"/>
        <w:ind w:left="14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oferta, w której Wykonawca wykazał, że dysponuje: </w:t>
      </w:r>
    </w:p>
    <w:p>
      <w:pPr>
        <w:pStyle w:val="Normal"/>
        <w:numPr>
          <w:ilvl w:val="1"/>
          <w:numId w:val="1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 osobami co najmniej 1 osobą z minimum 3 letnim stażem w zakresie badań o charakterze gospodarczym, wykonywanych wśród przedsiębiorców oraz interpretacji wyników tych badań, posiadającą doświadczenie w prowadzeniu i koordynowaniu, co najmniej 3 projektów badawczych realizowanych w zakresie przedmiotu zamówienia oraz 1 (osobą, pełniącą funkcję członka zespołu, z minimum 2 letnim stażem w pracy badawczej, posiadającą doświadczenie w prowadzeniu projektów realizowanych w zakresie tożsamym lub zbliżonym do zakresu przedmiotu zamówienia, przy czym zespół osób wykonał więcej niż 3 projekty badawcze z zakresu badań marketingowych, </w:t>
      </w:r>
    </w:p>
    <w:p>
      <w:pPr>
        <w:pStyle w:val="Normal"/>
        <w:numPr>
          <w:ilvl w:val="1"/>
          <w:numId w:val="1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ksperta ds. atrakcyjności inwestycyjnej z doświadczeniem z zakresu analiz potencjału gospodarczego na poziomie miasta/regionu/kraju, analiz atrakcyjności inwestycyjnej, analiz systemów obsługi inwestorów (uczestnictwo w więcej niż 2 takich projektach),</w:t>
      </w:r>
    </w:p>
    <w:p>
      <w:pPr>
        <w:pStyle w:val="Normal"/>
        <w:numPr>
          <w:ilvl w:val="1"/>
          <w:numId w:val="1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ksperta ds. badań z doświadczeniem z zakresu metod i technik badań jakościowych klientów/odbiorców/użytkowników usługi (uczestnictwo w więcej niż 2 takich projektach),</w:t>
      </w:r>
    </w:p>
    <w:p>
      <w:pPr>
        <w:pStyle w:val="Normal"/>
        <w:numPr>
          <w:ilvl w:val="1"/>
          <w:numId w:val="15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>eksperta ds. projektowania usług - doświadczenie z zakresu badania procesów projektowania usług lub produktów (uczestnictwo w więcej niż 2 takich projektach).</w:t>
      </w:r>
    </w:p>
    <w:p>
      <w:pPr>
        <w:pStyle w:val="Normal"/>
        <w:spacing w:before="120" w:after="120"/>
        <w:ind w:left="2148" w:hanging="0"/>
        <w:jc w:val="both"/>
        <w:rPr/>
      </w:pPr>
      <w:r>
        <w:rPr>
          <w:b w:val="false"/>
          <w:sz w:val="22"/>
          <w:szCs w:val="22"/>
        </w:rPr>
        <w:t>- otrzymuje 10 pkt</w:t>
      </w:r>
    </w:p>
    <w:p>
      <w:pPr>
        <w:pStyle w:val="Normal"/>
        <w:spacing w:before="120" w:after="120"/>
        <w:ind w:left="1428" w:hanging="0"/>
        <w:jc w:val="both"/>
        <w:rPr/>
      </w:pPr>
      <w:r>
        <w:rPr>
          <w:b w:val="false"/>
          <w:sz w:val="22"/>
          <w:szCs w:val="22"/>
        </w:rPr>
        <w:t>W celu wykazania spełnienia powyższego kryterium, Wykonawca jest zobowiązany załączyć wykaz osób oraz z listą przygotowanych przez nich projektów wraz z opisem dorobku zawodowego każdej z osób oraz uzasadnieniem doboru ekspertów.</w:t>
      </w:r>
    </w:p>
    <w:p>
      <w:pPr>
        <w:pStyle w:val="Normal"/>
        <w:numPr>
          <w:ilvl w:val="1"/>
          <w:numId w:val="2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proponowana metodologia ekspertyzy, maksymalnie 40 pkt:</w:t>
      </w:r>
    </w:p>
    <w:p>
      <w:pPr>
        <w:pStyle w:val="Normal"/>
        <w:spacing w:before="120" w:after="120"/>
        <w:ind w:left="14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zczegółowa koncepcja prac analitycznych i doradczych wraz z proponowaną metodologią oraz technikami analizy ryzyka zapewniającą realizację wszystkich celów ekspertyzy powinna zostać przedstawiona przez Wykonawcę.</w:t>
      </w:r>
    </w:p>
    <w:p>
      <w:pPr>
        <w:pStyle w:val="Normal"/>
        <w:spacing w:before="120" w:after="120"/>
        <w:ind w:left="14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ramach minimum metodologicznego Zamawiający oczekuje, iż Wykonawca zapewni w ofercie plan osiągnięcia celów ekspertyzy oraz odpowiedzi na wszelkie stawiane pytania znajdujące się w opisie zamówienia oraz zaproponowane przez wykonawcę. </w:t>
      </w:r>
    </w:p>
    <w:p>
      <w:pPr>
        <w:pStyle w:val="Normal"/>
        <w:spacing w:before="120" w:after="120"/>
        <w:ind w:left="14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cenie będą podlegać następujące elementy (liczba przyznanych punktów będzie zależeć od stopnia spełnienia danego kryterium): 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etody/techniki badawcze (0 - 12 punktów)</w:t>
      </w:r>
    </w:p>
    <w:p>
      <w:pPr>
        <w:pStyle w:val="Normal"/>
        <w:spacing w:before="120" w:after="120"/>
        <w:ind w:left="2385" w:hanging="0"/>
        <w:jc w:val="both"/>
        <w:rPr/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topień, w jakim uwzględniono wymagane przez Zamawiającego metody, techniki badawcze i omówiono ich planowany sposób i zakres zastosowania w ekspertyzie (z uwzględnieniem i uzasadnieniem ewentualnych modyfikacji i uzupełnień, jeśli są konieczne),</w:t>
      </w:r>
    </w:p>
    <w:p>
      <w:pPr>
        <w:pStyle w:val="Normal"/>
        <w:spacing w:before="120" w:after="120"/>
        <w:ind w:left="238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Adekwatność przedstawionego sposobu i zakresu wykorzystania metod/technik badawczych do potrzeb i celów ekspertyzy, </w:t>
      </w:r>
    </w:p>
    <w:p>
      <w:pPr>
        <w:pStyle w:val="Normal"/>
        <w:spacing w:before="120" w:after="120"/>
        <w:ind w:left="238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zaproponowane metody i sposób, w jaki Wykonawca zamierza przeprowadzić wizyty monitorujące oraz wyłonić projekty, w których będą one przeprowadzone.  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rzędzia, źródła informacji (0-12 punktów) </w:t>
      </w:r>
    </w:p>
    <w:p>
      <w:pPr>
        <w:pStyle w:val="Normal"/>
        <w:spacing w:before="120" w:after="120"/>
        <w:ind w:left="238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Przedstawienie dokładnego opisu proponowanych narzędzi (w tym technik analizy ryzyka) i źródeł informacji, adekwatnie do celów i koncepcji badania, w szczególności: wskazanie materiałów i zasobów technicznych, jakie zostaną (kwestionariuszy, scenariuszy itd. – w zależności od przedstawionej propozycji metodologicznej) użyte do wykonania danej czynność; wskazanie źródła danych i informacji, jakie zostaną wykorzystane. 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dodatkowe zagadnienia do ekspertyzy (0-8 punktów) </w:t>
      </w:r>
    </w:p>
    <w:p>
      <w:pPr>
        <w:pStyle w:val="Normal"/>
        <w:spacing w:before="120" w:after="120"/>
        <w:ind w:left="2385" w:hanging="0"/>
        <w:jc w:val="both"/>
        <w:rPr/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Ocenie zostaną poddane maksymalnie 4 zaproponowane w ofercie dodatkowe zagadnienia lub pytania badawcze odnoszące się do celów ekspertyzy określonych w opisie przedmiotu Zamówienia, inne niż wyszczególnione przez Zamawiającego. </w:t>
      </w:r>
    </w:p>
    <w:p>
      <w:pPr>
        <w:pStyle w:val="Normal"/>
        <w:spacing w:before="120" w:after="120"/>
        <w:ind w:left="2385" w:hanging="0"/>
        <w:jc w:val="both"/>
        <w:rPr/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W ramach każdego ocenianego dodatkowego zagadnienia lub pytania ocenie zostanie poddana jego zasadność oraz wartość dodana w kontekście celów i koncepcji ekspertyzy. Za każde oceniane zagadnienie lub pytanie Wykonawca może otrzymać do 2 punktów. 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dodatkowe metody i techniki badawcze (0-8 punktów) </w:t>
      </w:r>
    </w:p>
    <w:p>
      <w:pPr>
        <w:pStyle w:val="Normal"/>
        <w:spacing w:before="120" w:after="120"/>
        <w:ind w:left="238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Ocenie zostanie poddana maksymalnie jedna zaproponowana w ofercie dodatkowa metoda i technika badawcza, inna niż wyszczególnione przez Zamawiającego. </w:t>
      </w:r>
    </w:p>
    <w:p>
      <w:pPr>
        <w:pStyle w:val="Normal"/>
        <w:spacing w:before="120" w:after="120"/>
        <w:ind w:left="238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•</w:t>
      </w: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rzy ocenie będą brane uwagę pod uwagę: zasadność oraz wartość dodana z punktu widzenia celów i zagadnień ekspertyzy.</w:t>
      </w:r>
    </w:p>
    <w:p>
      <w:pPr>
        <w:pStyle w:val="Normal"/>
        <w:spacing w:before="120" w:after="120"/>
        <w:ind w:left="142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ońcowa ocena stanowi suma punktów przyznanych według wymienionych wyżej kryteriów. Zamawiający zastrzega sobie prawo weryfikacji przedstawionych w ofercie informacji. </w:t>
      </w:r>
    </w:p>
    <w:p>
      <w:pPr>
        <w:pStyle w:val="Normal"/>
        <w:spacing w:before="120" w:after="120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 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ejsce i termin składania ofert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y należy składać w formie papierowej osobiście w siedzibie Stowarzyszenia lub pocztą na adres: Stowarzyszenie Wielkie Jeziora Mazurskie 2020, ul. Kolejowa 6, 11-730 Mikołajki, w nieprzezroczystej, zabezpieczonej przed otwarciem kopercie opisanej następująco: „</w:t>
      </w:r>
      <w:r>
        <w:rPr>
          <w:sz w:val="22"/>
          <w:szCs w:val="22"/>
        </w:rPr>
        <w:t xml:space="preserve">Oferta na </w:t>
      </w:r>
      <w:r>
        <w:rPr>
          <w:bCs/>
          <w:sz w:val="22"/>
          <w:szCs w:val="22"/>
        </w:rPr>
        <w:t xml:space="preserve">wykonanie ekspertyzy” </w:t>
      </w:r>
      <w:r>
        <w:rPr>
          <w:b w:val="false"/>
          <w:sz w:val="22"/>
          <w:szCs w:val="22"/>
        </w:rPr>
        <w:t xml:space="preserve">lub przesłać mailem na adres: karol.syta.2020@gmail.com w terminie do dnia </w:t>
      </w:r>
      <w:r>
        <w:rPr>
          <w:sz w:val="22"/>
          <w:szCs w:val="22"/>
        </w:rPr>
        <w:t>19 grudnia</w:t>
      </w:r>
      <w:r>
        <w:rPr>
          <w:bCs/>
          <w:sz w:val="22"/>
          <w:szCs w:val="22"/>
        </w:rPr>
        <w:t xml:space="preserve">  2017 roku, do godziny 11:00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Liczy się data wpływu. O wyborze najkorzystniejszej oferty Wykonawcy zostaną poinformowani drogą elektroniczną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nie dopuszcza możliwości składania ofert częściowych ani wariantowych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en-US"/>
        </w:rPr>
        <w:t>Zamawiający zastrzega sobie prawo do: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b w:val="false"/>
          <w:b w:val="false"/>
          <w:color w:val="000000"/>
          <w:sz w:val="22"/>
          <w:szCs w:val="22"/>
          <w:lang w:eastAsia="en-US"/>
        </w:rPr>
      </w:pPr>
      <w:r>
        <w:rPr>
          <w:b w:val="false"/>
          <w:color w:val="000000"/>
          <w:sz w:val="22"/>
          <w:szCs w:val="22"/>
          <w:lang w:eastAsia="en-US"/>
        </w:rPr>
        <w:t xml:space="preserve">odwołania postępowania, unieważnienia go w całości lub w części w każdym czasie, 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en-US"/>
        </w:rPr>
        <w:t xml:space="preserve">zmiany warunków postępowania do terminu otwarcia ofert, informując o tym na stronie internetowej </w:t>
      </w:r>
      <w:hyperlink r:id="rId3">
        <w:r>
          <w:rPr>
            <w:rStyle w:val="InternetLink"/>
            <w:b/>
            <w:color w:val="000000"/>
            <w:sz w:val="22"/>
            <w:szCs w:val="22"/>
            <w:lang w:eastAsia="en-US"/>
          </w:rPr>
          <w:t>www.7cudowmazur.pl</w:t>
        </w:r>
      </w:hyperlink>
      <w:r>
        <w:rPr>
          <w:b w:val="false"/>
          <w:color w:val="000000"/>
          <w:sz w:val="22"/>
          <w:szCs w:val="22"/>
          <w:lang w:eastAsia="en-US"/>
        </w:rPr>
        <w:t xml:space="preserve"> oraz na tablicy ogłoszeń Zamawiającego. W sytuacji, gdy Zamawiający uzna zmianę warunków za istotną może wydłużyć termin do złożenia oferty,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en-US"/>
        </w:rPr>
        <w:t xml:space="preserve">zamknięcia postępowania bez dokonania wyboru oferty, 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en-US"/>
        </w:rPr>
        <w:t>zmiany terminów wyznaczonych w ogłoszeniu,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en-US"/>
        </w:rPr>
        <w:t>żądania szczegółowych informacji i wyjaśnień od Wykonawców na każdym etapie postępowania,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en-US"/>
        </w:rPr>
        <w:t>wyłącznej interpretacji zapisów ogłoszenia, jak również jego załączników.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en-US"/>
        </w:rPr>
        <w:t>Zgodnie z art. 4 pkt 8 Ustawy z dnia 29 stycznia 2004 r. Prawo zamówień publicznych wobec zamówienia nie stosuje się ww. ustawy. W związku z powyższym niniejsze zaproszenie do składania ofert nie jest zamówieniem i otrzymanie ofert nie powoduje powstania żadnych zobowiązań.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sz w:val="22"/>
          <w:szCs w:val="22"/>
        </w:rPr>
        <w:t>Szczegółowy termin zawarcia umowy zostanie wyznaczony przez Zamawiającego w informacji skierowanej do Wykonawcy wybranego do realizacji zamówienia.   </w:t>
      </w:r>
    </w:p>
    <w:p>
      <w:pPr>
        <w:pStyle w:val="Normal"/>
        <w:suppressAutoHyphens w:val="true"/>
        <w:spacing w:before="120" w:after="120"/>
        <w:ind w:left="1776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ogi co do przygotowania oferty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Oferta powinna być przygotowana na formularzu cenowym stanowiącym </w:t>
      </w:r>
      <w:r>
        <w:rPr>
          <w:sz w:val="22"/>
          <w:szCs w:val="22"/>
        </w:rPr>
        <w:t>załącznik nr</w:t>
      </w:r>
      <w:r>
        <w:rPr>
          <w:b w:val="false"/>
          <w:sz w:val="22"/>
          <w:szCs w:val="22"/>
        </w:rPr>
        <w:t> 1 do niniejszego zapytania.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składania oferty pocztą elektroniczną lub faksem Oferent przesyła skany wszystkich dokumentów podpisane zgodnie ze sposobem reprezentacji Wykonawcy.</w:t>
      </w:r>
    </w:p>
    <w:p>
      <w:pPr>
        <w:pStyle w:val="Normal"/>
        <w:numPr>
          <w:ilvl w:val="0"/>
          <w:numId w:val="27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składania oferty pocztą elektroniczną oferent wyłoniony jako Wykonawca zamówienia obowiązany jest najpóźniej w dniu podpisania umowy doręczyć Zamawiającemu oryginał lub poświadczoną kopię wszelkich dokumentów dołączonych do oferty.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zliczenie przedmiotu zamówienia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płata wynagrodzenia za zrealizowane usługi będzie dokonana na podstawie wystawionej przez Wykonawcę faktury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nagrodzenie będzie płatne przelewem bankowym z rachunku Zamawiającego na rachunek Wykonawcy wskazany na fakturze, w terminie do 30 dni od dnia doręczenia Zamawiającemu prawidłowo wystawionej faktury. Podstawą do wystawienia faktury będzie pisemne zatwierdzenie przez Zamawiającego poprawności wykonania usługi w protokole odbioru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Wykonawca zobowiązany będzie do wystawienia faktur w określonej przez Zamawiającego wysokości w podziale na 11__ podmiotów będących uczestnikami projektu. </w:t>
      </w:r>
    </w:p>
    <w:p>
      <w:pPr>
        <w:pStyle w:val="Normal"/>
        <w:spacing w:before="120" w:after="120"/>
        <w:ind w:left="720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kreślenie warunków istotnych zmian umowy zawartej w wyniku przeprowadzanego postepowania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>Zamawiający</w:t>
      </w:r>
      <w:r>
        <w:rPr>
          <w:b w:val="false"/>
          <w:color w:val="000000"/>
          <w:sz w:val="22"/>
          <w:szCs w:val="22"/>
        </w:rPr>
        <w:t xml:space="preserve"> przewiduje możliwość zmiany umowy zawartej w wyniku przeprowadzenia niniejszego postępowania w następujących przypadkach: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miany dotyczą realizacji dodatkowych usług od dotychczasowego wykonawcy, nieobjętych zamówieniem podstawowym, o ile stały się niezbędne i zostały spełnione łącznie następujące warunki: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miana wykonawcy spowodowałaby istotną niedogodność lub znaczne zwiększenie kosztów dla zamawiającego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wartość każdej kolejnej zmiany nie przekracza 50% wartości zamówienia określonej pierwotnie w umowie lub umowie ramowej;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ostały spełnione łącznie następujące warunki: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konieczność zmiany umowy lub umowy ramowej spowodowana jest okolicznościami, których zamawiający, działając z należytą starannością, nie mógł przewidzieć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wartość zmiany nie przekracza 50% wartości zamówienia określonej pierwotnie w umowie lub umowie ramowej;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wykonawcę, któremu zamawiający udzielił zamówienia, ma zastąpić nowy wykonawca: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w wyniku przejęcia przez zamawiającego zobowiązań wykonawcy względem jego podwykonawców;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łączna wartość zmian jest mniejsza od 10% wartości zamówienia określonej pierwotnie w umowie,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konieczności zmiany terminu realizacji zamówienia w następujących przypadkach: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 wydłużenia terminu realizacji przez Instytucję Zarządzającą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 konieczności zmiany wypracowanych rozwiązań w przypadku zmiany obowiązujących regulacji prawnych w trakcie realizacji zamówienia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 rezygnacji z wykonywania przedmiotu zamówienia w trakcie realizacji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 w przypadku wystąpienia zdarzenia noszącego znamiona siły wyższej uniemożliwiającego prowadzenie prac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- w przypadku konieczności przedłużenia terminu w związku z działalnością organów administracji w zakresie wydawania pozwoleń, zezwoleń itp. 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zmianę wynagrodzenia w przypadku wydłużenia terminu realizacji stosunkowo do wartości umowy i pierwotnego okresu trwania; </w:t>
      </w:r>
    </w:p>
    <w:p>
      <w:pPr>
        <w:pStyle w:val="Normal"/>
        <w:spacing w:before="120" w:after="120"/>
        <w:ind w:left="708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sób uzyskania informacji dotyczących przedmiotu zamówienia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formacje dotyczące przedmiotu zamówienia można uzyskać osobiście w siedzibie Zamawiającego – Stowarzyszenie Wielkie Jeziora Mazurskie 2020, z siedzibą ul. Kolejowa 6, 11-730 Mikołajki, lub mailowo na adres </w:t>
      </w:r>
      <w:hyperlink r:id="rId4">
        <w:r>
          <w:rPr>
            <w:rStyle w:val="InternetLink"/>
            <w:sz w:val="22"/>
            <w:szCs w:val="22"/>
          </w:rPr>
          <w:t>karol.syta.2020@gmail.com</w:t>
        </w:r>
      </w:hyperlink>
      <w:r>
        <w:rPr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sobami uprawnionymi do kontaktu z Wykonawcami są: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aweł Czacharowski – Dyrektor Biura Stowarzyszenia WJM 2020, e-mail pk.czacharowski@gmail.com 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Karol Syta – Specjalista ds. realizacji i koordynacji projektów, </w:t>
      </w:r>
      <w:hyperlink r:id="rId5">
        <w:r>
          <w:rPr>
            <w:rStyle w:val="InternetLink"/>
            <w:b w:val="false"/>
            <w:sz w:val="22"/>
            <w:szCs w:val="22"/>
          </w:rPr>
          <w:t>karol.syta.2020@gmail.com</w:t>
        </w:r>
      </w:hyperlink>
    </w:p>
    <w:tbl>
      <w:tblPr>
        <w:tblW w:w="878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kołajki, dnia 11 / 12 / 2017r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/ - / Piotr Jakubowski </w:t>
            </w:r>
            <w:r>
              <w:rPr>
                <w:b w:val="false"/>
                <w:i/>
                <w:sz w:val="22"/>
                <w:szCs w:val="22"/>
              </w:rPr>
              <w:t>– Przewodniczący Zarządu Stowarzyszenia WJM 2020</w:t>
            </w:r>
          </w:p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/ - / Otolia Siemieniec </w:t>
            </w:r>
            <w:r>
              <w:rPr>
                <w:b w:val="false"/>
                <w:i/>
                <w:sz w:val="22"/>
                <w:szCs w:val="22"/>
              </w:rPr>
              <w:t>– Skarbnik Zarządu Stowarzyszenia WJM 2020</w:t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(data, podpis kierownika wnioskodawcy)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1 Formularz ofertowy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2 Wykaz wykonanych usług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3 Wykaz personelu Zespołu Wykonawcy oraz wymagane doświadczenie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4 Wzór umowy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708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696" w:leader="none"/>
        </w:tabs>
        <w:spacing w:before="120" w:after="120"/>
        <w:jc w:val="righ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Załącznik nr 1 do zapytania ofertowego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Wykonawca:</w:t>
      </w:r>
    </w:p>
    <w:p>
      <w:pPr>
        <w:pStyle w:val="Normal"/>
        <w:jc w:val="right"/>
        <w:rPr>
          <w:rFonts w:ascii="Calibri Light" w:hAnsi="Calibri Light" w:cs="Calibri Light"/>
          <w:b w:val="false"/>
          <w:b w:val="false"/>
          <w:sz w:val="24"/>
          <w:szCs w:val="24"/>
        </w:rPr>
      </w:pPr>
      <w:r>
        <w:rPr>
          <w:rFonts w:cs="Calibri Light" w:ascii="Calibri Light" w:hAnsi="Calibri Light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995</wp:posOffset>
                </wp:positionH>
                <wp:positionV relativeFrom="paragraph">
                  <wp:posOffset>93980</wp:posOffset>
                </wp:positionV>
                <wp:extent cx="2579370" cy="1069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cs="Calibri Light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 Light"/>
                                <w:i/>
                                <w:color w:val="000000"/>
                                <w:sz w:val="20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84.2pt;mso-wrap-distance-left:9.05pt;mso-wrap-distance-right:9.05pt;mso-wrap-distance-top:0pt;mso-wrap-distance-bottom:0pt;margin-top:7.4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cs="Calibri Light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Calibri Light"/>
                          <w:i/>
                          <w:color w:val="000000"/>
                          <w:sz w:val="20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, dnia … / … / 2017 roku</w:t>
      </w:r>
    </w:p>
    <w:p>
      <w:pPr>
        <w:pStyle w:val="Normal"/>
        <w:jc w:val="righ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(miejscowość)                                           (data)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sz w:val="24"/>
          <w:szCs w:val="24"/>
        </w:rPr>
      </w:pPr>
      <w:r>
        <w:rPr>
          <w:rFonts w:cs="Calibri Light" w:ascii="Calibri Light" w:hAnsi="Calibri Light"/>
          <w:b w:val="false"/>
          <w:sz w:val="24"/>
          <w:szCs w:val="24"/>
        </w:rPr>
      </w:r>
    </w:p>
    <w:p>
      <w:pPr>
        <w:pStyle w:val="Default"/>
        <w:ind w:left="4876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towarzyszenie Wielkie Jeziora Mazurskie 2020</w:t>
      </w:r>
    </w:p>
    <w:p>
      <w:pPr>
        <w:pStyle w:val="Default"/>
        <w:ind w:left="487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l. Kolejowa 6</w:t>
      </w:r>
    </w:p>
    <w:p>
      <w:pPr>
        <w:pStyle w:val="Default"/>
        <w:ind w:left="487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11-730 Mikołajki</w:t>
      </w:r>
    </w:p>
    <w:p>
      <w:pPr>
        <w:pStyle w:val="Default"/>
        <w:ind w:left="4876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ORMULARZ OFERTOWY</w:t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b w:val="false"/>
          <w:sz w:val="22"/>
          <w:szCs w:val="22"/>
          <w:lang w:bidi="pl-PL"/>
        </w:rPr>
        <w:t>na wykonanie dwuczęściowej niezależnej ekspertyzy w zakresie systemów obsługi inwestora, działań na rzecz wsparcia eksportu, współpracy B2A, A2A w 11 gminach z terenu Województwa Warmińsko – Mazurskiego, dla projektu pn. „7 Cudów Mazur – promocja gospodarcza obszaru Wielkich Jezior Mazurskich”.</w:t>
      </w:r>
    </w:p>
    <w:p>
      <w:pPr>
        <w:pStyle w:val="Normal"/>
        <w:spacing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ane dotyczące Wykonawcy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nr tel. ………………….  nr faxu: ……………………… , e- mail …………………………………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/my realizację niniejszego zamówienia określonego w zapytaniu za kwotę: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ł netto (słownie ……………………) plus 23% VAT co łącznie stanowi kwotę ……………… zł brutto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Za przygotowanie przedmiotu określonego w pkt. II.1 zapytania: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825"/>
        <w:gridCol w:w="1328"/>
        <w:gridCol w:w="958"/>
        <w:gridCol w:w="1412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kres usłu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na nett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dwuczęściowej niezależnej ekspertyzy w zakresie systemów obsługi inwestora, działań na rzecz wsparcia eksportu, współpracy B2A, A2A w 11 gminach z terenu Województwa Warmińsko –Mazurskieg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badania oczekiwań inwestorów i przedsiębiorców w zakresie potrzeb i oczekiwań przy tworzeniu Mazurskiego Systemu Obsługi Inwestora i Eksportera i Systemu Informacji Gospodarczej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ekomendacji zmian formalno-organizacyjnych, celem zwiększenia efektywności promocji gospodarczej regionu oraz skutecznego pozyskiwania inwestorów ogólnopolskich i zagranicznych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AZE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numPr>
          <w:ilvl w:val="0"/>
          <w:numId w:val="28"/>
        </w:numPr>
        <w:spacing w:lineRule="auto" w:line="276" w:before="120" w:after="120"/>
        <w:ind w:left="426" w:hanging="36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 występują wobec mnie okoliczności wskazane w art. 24 ust. 1 oraz art. 24 ust. 5 pkt 1 i 8 ustawy PZP, które skutkowałyby wykluczeniem z postępowania, </w:t>
      </w:r>
    </w:p>
    <w:p>
      <w:pPr>
        <w:pStyle w:val="Akapitzlist"/>
        <w:numPr>
          <w:ilvl w:val="0"/>
          <w:numId w:val="22"/>
        </w:numPr>
        <w:spacing w:lineRule="auto" w:line="276" w:before="120" w:after="120"/>
        <w:ind w:left="426" w:hanging="3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warunkami zawartymi w zapytaniu ofertowym, </w:t>
      </w:r>
    </w:p>
    <w:p>
      <w:pPr>
        <w:pStyle w:val="Akapitzlist"/>
        <w:numPr>
          <w:ilvl w:val="0"/>
          <w:numId w:val="22"/>
        </w:numPr>
        <w:spacing w:lineRule="auto" w:line="276" w:before="120" w:after="120"/>
        <w:ind w:left="426" w:hanging="3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zymałem/otrzymaliśmy konieczne informacje potrzebne do właściwego wykonania zamówienia,</w:t>
      </w:r>
    </w:p>
    <w:p>
      <w:pPr>
        <w:pStyle w:val="Akapitzlist"/>
        <w:numPr>
          <w:ilvl w:val="0"/>
          <w:numId w:val="22"/>
        </w:numPr>
        <w:spacing w:lineRule="auto" w:line="276" w:before="120" w:after="120"/>
        <w:ind w:left="426" w:hanging="3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(-y) uprawnienia do wykonywania określonej działalności lub czynności, jeżeli ustawy nakładają obowiązek posiadania takich uprawnień,</w:t>
      </w:r>
    </w:p>
    <w:p>
      <w:pPr>
        <w:pStyle w:val="Akapitzlist"/>
        <w:numPr>
          <w:ilvl w:val="0"/>
          <w:numId w:val="22"/>
        </w:numPr>
        <w:spacing w:lineRule="auto" w:line="276" w:before="120" w:after="120"/>
        <w:ind w:left="426" w:hanging="3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(-y) niezbędną wiedzę i doświadczenie, a także dysponuję/(-emy) osobami zdolnymi do wykonania zamówienia,</w:t>
      </w:r>
    </w:p>
    <w:p>
      <w:pPr>
        <w:pStyle w:val="Akapitzlist"/>
        <w:numPr>
          <w:ilvl w:val="0"/>
          <w:numId w:val="22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zostanie wykonany zgodnie z aktualnymi dokumentami programowymi i wytycznymi dla projektów w ramach Regionalnego Programu Operacyjnego Województwa Warmińsko-Mazurskiego na lata 2014-2020</w:t>
      </w:r>
      <w:r>
        <w:rPr>
          <w:rFonts w:cs="Arial" w:ascii="Arial" w:hAnsi="Arial"/>
          <w:bCs/>
          <w:sz w:val="22"/>
          <w:szCs w:val="22"/>
        </w:rPr>
        <w:t xml:space="preserve"> w ramach Działania 1.4 </w:t>
      </w:r>
      <w:r>
        <w:rPr>
          <w:rFonts w:cs="Arial" w:ascii="Arial" w:hAnsi="Arial"/>
          <w:bCs/>
          <w:i/>
          <w:sz w:val="22"/>
          <w:szCs w:val="22"/>
        </w:rPr>
        <w:t>Nowe modele biznesowe i ekspansja</w:t>
      </w:r>
      <w:r>
        <w:rPr>
          <w:rFonts w:cs="Arial" w:ascii="Arial" w:hAnsi="Arial"/>
          <w:bCs/>
          <w:sz w:val="22"/>
          <w:szCs w:val="22"/>
        </w:rPr>
        <w:t xml:space="preserve">, Poddziałania </w:t>
      </w:r>
      <w:r>
        <w:rPr>
          <w:rFonts w:cs="Arial" w:ascii="Arial" w:hAnsi="Arial"/>
          <w:bCs/>
          <w:i/>
          <w:sz w:val="22"/>
          <w:szCs w:val="22"/>
        </w:rPr>
        <w:t>1.4.1 Promocja gospodarcza regionu.</w:t>
      </w:r>
    </w:p>
    <w:p>
      <w:pPr>
        <w:pStyle w:val="Akapitzlist"/>
        <w:numPr>
          <w:ilvl w:val="0"/>
          <w:numId w:val="22"/>
        </w:numPr>
        <w:spacing w:lineRule="auto" w:line="276" w:before="120" w:after="120"/>
        <w:ind w:left="426" w:hanging="36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w cenie oferty zostały uwzględnione wszystkie koszty wykonania przedmiotu zamówienia,</w:t>
      </w:r>
    </w:p>
    <w:p>
      <w:pPr>
        <w:pStyle w:val="Akapitzlist"/>
        <w:numPr>
          <w:ilvl w:val="0"/>
          <w:numId w:val="22"/>
        </w:numPr>
        <w:spacing w:lineRule="auto" w:line="276" w:before="120" w:after="120"/>
        <w:ind w:left="426" w:hanging="3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ę (-emy) się w sytuacji ekonomicznej i finansowej zapewniającej wykonanie zamówienia.</w:t>
      </w:r>
    </w:p>
    <w:p>
      <w:pPr>
        <w:pStyle w:val="Akapitzlist"/>
        <w:numPr>
          <w:ilvl w:val="0"/>
          <w:numId w:val="22"/>
        </w:numPr>
        <w:spacing w:lineRule="auto" w:line="276" w:before="120" w:after="120"/>
        <w:ind w:left="426" w:hanging="3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ję/(-emy) związany/(-i) niniejszą ofertą przez okres 30 dni od dnia jej złożenia.</w:t>
      </w:r>
    </w:p>
    <w:p>
      <w:pPr>
        <w:pStyle w:val="Akapitzlist"/>
        <w:spacing w:lineRule="auto" w:line="276" w:before="120" w:after="120"/>
        <w:ind w:left="426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 w:before="120" w:after="120"/>
        <w:ind w:left="426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ab/>
        <w:tab/>
        <w:tab/>
        <w:tab/>
        <w:tab/>
        <w:t>……………………………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(pieczęć i podpis(y) osób uprawnionych </w:t>
        <w:tab/>
        <w:tab/>
        <w:tab/>
        <w:tab/>
        <w:tab/>
        <w:t>(data)</w:t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do reprezentacji wykonawcy)</w:t>
      </w:r>
    </w:p>
    <w:p>
      <w:pPr>
        <w:pStyle w:val="Normal"/>
        <w:spacing w:before="120" w:after="1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696" w:leader="none"/>
        </w:tabs>
        <w:spacing w:before="120" w:after="120"/>
        <w:jc w:val="righ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Załącznik nr 2 do zapytania ofertowego</w:t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Wykaz wykonanych usług </w:t>
      </w:r>
      <w:r>
        <w:rPr>
          <w:b w:val="false"/>
          <w:bCs/>
          <w:sz w:val="22"/>
          <w:szCs w:val="22"/>
        </w:rPr>
        <w:t xml:space="preserve">w okresie ostatnich 3 lat przed upływem terminu składania ofert potwierdzający </w:t>
      </w:r>
      <w:r>
        <w:rPr>
          <w:b w:val="false"/>
          <w:sz w:val="22"/>
          <w:szCs w:val="22"/>
        </w:rPr>
        <w:t>należyte wykonanie:</w:t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37"/>
        <w:gridCol w:w="2014"/>
        <w:gridCol w:w="1957"/>
        <w:gridCol w:w="2156"/>
        <w:gridCol w:w="2744"/>
        <w:gridCol w:w="2305"/>
      </w:tblGrid>
      <w:tr>
        <w:trPr>
          <w:trHeight w:val="74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zwa zamówienia / usług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zedmiot usługi</w:t>
            </w:r>
          </w:p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ałkowita wartość postępowa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rmin realizacji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>Zamawiający</w:t>
            </w:r>
          </w:p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nazwa, adres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>Dokument potwierdzający należyte wykonanie</w:t>
            </w:r>
          </w:p>
        </w:tc>
      </w:tr>
      <w:tr>
        <w:trPr>
          <w:trHeight w:val="151" w:hRule="atLeast"/>
          <w:cantSplit w:val="true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w okresie ostatnich 3 lat przed upływem terminu składania ofert, a jeśli okres prowadzenia działalności jest krótszy - w tym okresie, należycie wykonał co najmniej 3 usługi odpowiadające swoim rodzajem przedmiotowi zamówienia, tj. zrealizował co najmniej: </w:t>
            </w:r>
            <w:r>
              <w:rPr>
                <w:bCs/>
                <w:i/>
                <w:iCs/>
                <w:sz w:val="22"/>
                <w:szCs w:val="22"/>
              </w:rPr>
              <w:t>3 projekty badawcze z zakresu badań marketingowych, każde o wartości netto min. 50 000,00 zł</w:t>
            </w:r>
          </w:p>
        </w:tc>
      </w:tr>
      <w:tr>
        <w:trPr>
          <w:trHeight w:val="43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w okresie ostatnich 3 lat przed upływem terminu składania ofert, a jeśli okres prowadzenia działalności jest krótszy - w tym okresie, należycie wykonał co najmniej 3 usługi odpowiadające swoim rodzajem przedmiotowi zamówienia, tj. zrealizował co najmniej: </w:t>
            </w:r>
            <w:r>
              <w:rPr>
                <w:bCs/>
                <w:i/>
                <w:iCs/>
                <w:sz w:val="22"/>
                <w:szCs w:val="22"/>
              </w:rPr>
              <w:t>3 usługi polegające na przeprowadzeniu badań jakościowych klientów/odbiorców/użytkowników usługi</w:t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w okresie ostatnich 3 lat przed upływem terminu składania ofert, a jeśli okres prowadzenia działalności jest krótszy - w tym okresie, należycie wykonał co najmniej 3 usługi odpowiadające swoim rodzajem przedmiotowi zamówienia, tj. zrealizował co najmniej: 3 usługi w zakresie badania </w:t>
            </w:r>
            <w:r>
              <w:rPr>
                <w:b w:val="false"/>
                <w:sz w:val="22"/>
                <w:szCs w:val="22"/>
              </w:rPr>
              <w:t>procesów projektowania usług lub produktów.</w:t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w okresie ostatnich 3 lat przed upływem terminu składania ofert, a jeśli okres prowadzenia działalności jest krótszy - w tym okresie, należycie wykonał co najmniej 3 usługi odpowiadające swoim rodzajem przedmiotowi zamówienia, tj. zrealizował co najmniej: </w:t>
            </w:r>
            <w:r>
              <w:rPr>
                <w:bCs/>
                <w:i/>
                <w:iCs/>
                <w:sz w:val="22"/>
                <w:szCs w:val="22"/>
              </w:rPr>
              <w:t>2 usługi związane z projektowaniem systemu obsługi inwestora, pozyskaniem inwestora na rzecz podmiotu z sektora publicznego, analizami potencjału gospodarczego, analizami atrakcyjności inwestycyjnej</w:t>
            </w:r>
            <w:r>
              <w:rPr>
                <w:b w:val="false"/>
                <w:bCs/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załącza dowody potwierdzające, że usługi zostały wykonane lub są wykonywane  należycie .............. szt.</w:t>
      </w:r>
    </w:p>
    <w:p>
      <w:pPr>
        <w:pStyle w:val="Normal"/>
        <w:spacing w:before="12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 w:val="false"/>
          <w:sz w:val="22"/>
          <w:szCs w:val="22"/>
        </w:rPr>
        <w:t>____________________________</w:t>
        <w:tab/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miejsce i data podpisania wykazu </w:t>
        <w:tab/>
        <w:tab/>
        <w:tab/>
        <w:tab/>
        <w:tab/>
        <w:tab/>
        <w:tab/>
        <w:t>pieczęć i podpis osoby /osób uprawnionych</w:t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1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 w:before="0" w:after="0"/>
        <w:jc w:val="right"/>
        <w:rPr>
          <w:b w:val="false"/>
          <w:b w:val="false"/>
        </w:rPr>
      </w:pPr>
      <w:r>
        <w:rPr>
          <w:sz w:val="22"/>
          <w:szCs w:val="22"/>
        </w:rPr>
        <w:t>Załącznik nr 3 do zapytania ofertowego</w:t>
      </w:r>
      <w:r>
        <w:rPr>
          <w:b w:val="false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 w:val="false"/>
        </w:rPr>
        <w:t>Wykaz personelu Zespołu Wykonawcy oraz wymagane doświadczenie: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70"/>
        <w:gridCol w:w="1046"/>
        <w:gridCol w:w="1739"/>
        <w:gridCol w:w="2127"/>
        <w:gridCol w:w="1660"/>
        <w:gridCol w:w="1742"/>
        <w:gridCol w:w="2486"/>
      </w:tblGrid>
      <w:tr>
        <w:trPr>
          <w:trHeight w:val="742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.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anowisko w Zespole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mię i nazwisko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kształcenie /certyfikat (jeśli wymagany)</w:t>
            </w:r>
          </w:p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Doświadczenie</w:t>
            </w:r>
          </w:p>
        </w:tc>
      </w:tr>
      <w:tr>
        <w:trPr>
          <w:trHeight w:val="742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zwa projekt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artość projekt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nazwa, adres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Dokumenty potwierdzające wymagania</w:t>
            </w:r>
          </w:p>
        </w:tc>
      </w:tr>
      <w:tr>
        <w:trPr>
          <w:trHeight w:val="43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sz w:val="16"/>
                <w:szCs w:val="16"/>
              </w:rPr>
              <w:t>1 osoba z minimum 3 letnim stażem w zakresie badań o charakterze gospodarczym, wykonywanych wśród przedsiębiorców oraz interpretacji wyników tych badań, posiadającą doświadczenie w prowadzeniu i koordynowaniu, co najmniej 3 projektów badawczych realizowanych w zakresie przedmiotu zamówien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sz w:val="16"/>
                <w:szCs w:val="16"/>
              </w:rPr>
              <w:t>1 osobą, pełniącą funkcję członka zespołu, z minimum 2 letnim stażem w pracy badawczej, posiadającą doświadczenie w prowadzeniu projektów realizowanych w zakresie tożsamym lub zbliżonym do zakresu przedmiotu zamówien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kspert ds. atrakcyjności inwestycyjnej z doświadczeniem z zakresu analiz potencjału gospodarczego na poziomie miasta/regionu/kraju, analiz atrakcyjności inwestycyjnej, analiz systemów obsługi inwestorów (uczestnictwo w co najmniej 2 takich projektach),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sz w:val="16"/>
                <w:szCs w:val="16"/>
              </w:rPr>
              <w:t>ekspert ds. badań z doświadczeniem z zakresu metod i technik badań jakościowych klientów/odbiorców/użytkowników usługi (uczestnictwo w co najmniej 2 takich projektach),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kspert ds. projektowania usług - doświadczenie z zakresu procesów projektowania usług lub (uczestnictwo w co najmniej 2 takich projektach)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 w:val="false"/>
        </w:rPr>
        <w:t xml:space="preserve">Wykonawca załącza dowody potwierdzające, że usługi zostały wykonane lub są wykonywane  należycie w liczbie .............. szt.  </w:t>
      </w:r>
    </w:p>
    <w:p>
      <w:pPr>
        <w:pStyle w:val="Normal"/>
        <w:spacing w:lineRule="auto" w:line="36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 w:before="0" w:after="0"/>
        <w:jc w:val="center"/>
        <w:rPr>
          <w:b w:val="false"/>
          <w:b w:val="false"/>
        </w:rPr>
      </w:pPr>
      <w:r>
        <w:rPr>
          <w:b w:val="false"/>
        </w:rPr>
        <w:t>____________________________</w:t>
        <w:tab/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before="120" w:after="120"/>
        <w:jc w:val="center"/>
        <w:rPr/>
      </w:pPr>
      <w:r>
        <w:rPr>
          <w:b w:val="false"/>
        </w:rPr>
        <w:t xml:space="preserve">miejsce i data podpisania wykazu </w:t>
        <w:tab/>
        <w:tab/>
        <w:tab/>
        <w:tab/>
        <w:tab/>
        <w:tab/>
        <w:tab/>
        <w:t>pieczęć i podpis osoby /osób uprawnionych</w:t>
      </w:r>
    </w:p>
    <w:sectPr>
      <w:headerReference w:type="default" r:id="rId8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6">
              <wp:simplePos x="0" y="0"/>
              <wp:positionH relativeFrom="margin">
                <wp:posOffset>635</wp:posOffset>
              </wp:positionH>
              <wp:positionV relativeFrom="margin">
                <wp:posOffset>-687705</wp:posOffset>
              </wp:positionV>
              <wp:extent cx="5759450" cy="614045"/>
              <wp:effectExtent l="0" t="0" r="0" b="0"/>
              <wp:wrapSquare wrapText="bothSides"/>
              <wp:docPr id="1" name="Grupa 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9280" cy="614160"/>
                        <a:chOff x="0" y="0"/>
                        <a:chExt cx="5759280" cy="614160"/>
                      </a:xfrm>
                    </wpg:grpSpPr>
                    <pic:pic xmlns:pic="http://schemas.openxmlformats.org/drawingml/2006/picture">
                      <pic:nvPicPr>
                        <pic:cNvPr id="0" name="Obraz 3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02160" y="0"/>
                          <a:ext cx="2020680" cy="58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5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5840"/>
                          <a:ext cx="113292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46480" y="79200"/>
                          <a:ext cx="1612800" cy="534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0" style="position:absolute;margin-left:0.05pt;margin-top:-54.15pt;width:453.5pt;height:48.3pt" coordorigin="1,-1083" coordsize="9070,96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36" stroked="f" o:allowincell="f" style="position:absolute;left:2839;top:-1083;width:3181;height:917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square"/>
              </v:shape>
              <v:shape id="shape_0" ID="Obraz 57" stroked="f" o:allowincell="f" style="position:absolute;left:1;top:-1058;width:1783;height:933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Obraz 59" stroked="f" o:allowincell="f" style="position:absolute;left:6531;top:-958;width:2539;height:841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0">
              <wp:simplePos x="0" y="0"/>
              <wp:positionH relativeFrom="margin">
                <wp:posOffset>635</wp:posOffset>
              </wp:positionH>
              <wp:positionV relativeFrom="margin">
                <wp:posOffset>-687705</wp:posOffset>
              </wp:positionV>
              <wp:extent cx="5759450" cy="614045"/>
              <wp:effectExtent l="0" t="0" r="0" b="0"/>
              <wp:wrapSquare wrapText="bothSides"/>
              <wp:docPr id="3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9280" cy="614160"/>
                        <a:chOff x="0" y="0"/>
                        <a:chExt cx="5759280" cy="614160"/>
                      </a:xfrm>
                    </wpg:grpSpPr>
                    <pic:pic xmlns:pic="http://schemas.openxmlformats.org/drawingml/2006/picture">
                      <pic:nvPicPr>
                        <pic:cNvPr id="3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02160" y="0"/>
                          <a:ext cx="2020680" cy="58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5840"/>
                          <a:ext cx="113292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46480" y="79200"/>
                          <a:ext cx="1612800" cy="534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" style="position:absolute;margin-left:0.05pt;margin-top:-54.15pt;width:453.5pt;height:48.3pt" coordorigin="1,-1083" coordsize="9070,966">
              <v:shape id="shape_0" ID="Obraz 1" stroked="f" o:allowincell="f" style="position:absolute;left:2839;top:-1083;width:3181;height:917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square"/>
              </v:shape>
              <v:shape id="shape_0" ID="Obraz 2" stroked="f" o:allowincell="f" style="position:absolute;left:1;top:-1058;width:1783;height:933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Obraz 3" stroked="f" o:allowincell="f" style="position:absolute;left:6531;top:-958;width:2539;height:841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4">
              <wp:simplePos x="0" y="0"/>
              <wp:positionH relativeFrom="margin">
                <wp:posOffset>635</wp:posOffset>
              </wp:positionH>
              <wp:positionV relativeFrom="margin">
                <wp:posOffset>-687705</wp:posOffset>
              </wp:positionV>
              <wp:extent cx="5759450" cy="614045"/>
              <wp:effectExtent l="0" t="0" r="0" b="0"/>
              <wp:wrapSquare wrapText="bothSides"/>
              <wp:docPr id="4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9280" cy="614160"/>
                        <a:chOff x="0" y="0"/>
                        <a:chExt cx="5759280" cy="614160"/>
                      </a:xfrm>
                    </wpg:grpSpPr>
                    <pic:pic xmlns:pic="http://schemas.openxmlformats.org/drawingml/2006/picture">
                      <pic:nvPicPr>
                        <pic:cNvPr id="6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02160" y="0"/>
                          <a:ext cx="2020680" cy="58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Obraz 5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5840"/>
                          <a:ext cx="113292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Obraz 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46480" y="79200"/>
                          <a:ext cx="1612800" cy="534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0.05pt;margin-top:-54.15pt;width:453.5pt;height:48.3pt" coordorigin="1,-1083" coordsize="9070,966">
              <v:shape id="shape_0" ID="Obraz 4" stroked="f" o:allowincell="f" style="position:absolute;left:2839;top:-1083;width:3181;height:917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square"/>
              </v:shape>
              <v:shape id="shape_0" ID="Obraz 5" stroked="f" o:allowincell="f" style="position:absolute;left:1;top:-1058;width:1783;height:933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Obraz 6" stroked="f" o:allowincell="f" style="position:absolute;left:6531;top:-958;width:2539;height:841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85" w:hanging="4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214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8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8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214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8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8" w:hanging="180"/>
      </w:pPr>
    </w:lvl>
  </w:abstractNum>
  <w:abstractNum w:abstractNumId="16">
    <w:lvl w:ilvl="0">
      <w:start w:val="1"/>
      <w:numFmt w:val="upperRoman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4" w:before="40" w:after="0"/>
      <w:outlineLvl w:val="2"/>
    </w:pPr>
    <w:rPr>
      <w:rFonts w:ascii="Calibri Light" w:hAnsi="Calibri Light" w:eastAsia="Times New Roman" w:cs="Times New Roman"/>
      <w:b w:val="false"/>
      <w:color w:val="1F4D78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mbria" w:hAnsi="Cambria" w:cs="Cambria"/>
      <w:b w:val="false"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eastAsia="Calibri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2">
    <w:name w:val="WW8Num45z2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b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b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cs="Times New Roman"/>
      <w:color w:val="1F4D78"/>
      <w:sz w:val="24"/>
      <w:szCs w:val="24"/>
    </w:rPr>
  </w:style>
  <w:style w:type="character" w:styleId="TekstprzypisukocowegoZnak">
    <w:name w:val="Tekst przypisu końcowego Znak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contextualSpacing/>
    </w:pPr>
    <w:rPr>
      <w:rFonts w:ascii="Cambria" w:hAnsi="Cambria" w:eastAsia="Calibri" w:cs="Cambri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po.warmia.mazury.pl/" TargetMode="External"/><Relationship Id="rId3" Type="http://schemas.openxmlformats.org/officeDocument/2006/relationships/hyperlink" Target="http://www.7cudowmazur.pl/" TargetMode="External"/><Relationship Id="rId4" Type="http://schemas.openxmlformats.org/officeDocument/2006/relationships/hyperlink" Target="mailto:karol.syta.2020@gmail.com" TargetMode="External"/><Relationship Id="rId5" Type="http://schemas.openxmlformats.org/officeDocument/2006/relationships/hyperlink" Target="mailto:karol.syta.2020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54:00Z</dcterms:created>
  <dc:creator>Krzysztof</dc:creator>
  <dc:description/>
  <cp:keywords/>
  <dc:language>en-US</dc:language>
  <cp:lastModifiedBy>Karol Syta</cp:lastModifiedBy>
  <cp:lastPrinted>2017-06-14T13:56:00Z</cp:lastPrinted>
  <dcterms:modified xsi:type="dcterms:W3CDTF">2017-12-11T12:31:00Z</dcterms:modified>
  <cp:revision>3</cp:revision>
  <dc:subject/>
  <dc:title/>
</cp:coreProperties>
</file>